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792"/>
      </w:tblGrid>
      <w:tr>
        <w:trPr>
          <w:trHeight w:val="1131" w:hRule="atLeast"/>
        </w:trPr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9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В Ассоциацию «Псковский строительный комплекс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jc w:val="center"/>
        <w:rPr/>
      </w:pPr>
      <w:r>
        <w:rPr>
          <w:b/>
          <w:bCs/>
        </w:rPr>
        <w:t>о сохранении</w:t>
      </w:r>
      <w:r>
        <w:rPr>
          <w:b/>
          <w:bCs/>
          <w:color w:val="000000"/>
        </w:rPr>
        <w:t xml:space="preserve"> членст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саморегулируемой организации, основанной на членстве лиц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уществляющих строительство, СРО Ассоциация «Псковский строительный комплекс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ункт 2 части 5 статьи 3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Федерального закона №191-ФЗ)</w:t>
      </w:r>
    </w:p>
    <w:p>
      <w:pPr>
        <w:pStyle w:val="ConsPlus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Настоящим 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(полное наименование юридического лица, индивидуального предпринимателя) </w:t>
            </w:r>
            <w:r>
              <w:rPr>
                <w:sz w:val="26"/>
                <w:szCs w:val="26"/>
              </w:rPr>
              <w:t>заявляет о сохранении членства в СРО Ассоциация «Псковский строительный комплекс»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К настоящему уведомлению прилагаем документы, предусмотренные частью 2 статьи 55</w:t>
      </w:r>
      <w:r>
        <w:rPr>
          <w:color w:val="000000"/>
          <w:sz w:val="26"/>
          <w:szCs w:val="26"/>
          <w:vertAlign w:val="superscript"/>
        </w:rPr>
        <w:t>6</w:t>
      </w:r>
      <w:r>
        <w:rPr>
          <w:color w:val="000000"/>
          <w:sz w:val="26"/>
          <w:szCs w:val="26"/>
        </w:rPr>
        <w:t xml:space="preserve"> Градостроительного кодекса Российской Федерации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3"/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ообщаем следующие све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>1. Идентификационный номер налогоплательщика (ИНН)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Основной государственный регистрационный номер (ОГРН, ОГРНИП) 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1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 Адрес регистрации (юридический адрес)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</w:rPr>
        <w:t>почтовый индекс, субъект Российской Федерации, район, населенный пункт, улица (и др.) и номер дома (владения), корпуса (строения), офиса или кварти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 Контактные данные 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</w:rPr>
        <w:t>факс, адрес сайта в сети «Интернет», адрес электронной почты, ФИО, должность и телефон контактного лица, его мобильный телефон)</w:t>
      </w:r>
    </w:p>
    <w:p>
      <w:pPr>
        <w:pStyle w:val="Normal"/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«</w:t>
      </w:r>
      <w:r>
        <w:rPr>
          <w:i/>
          <w:sz w:val="26"/>
          <w:szCs w:val="26"/>
        </w:rPr>
        <w:t>перечень приложенных документов» на ________л., в ____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 </w:t>
        <w:tab/>
        <w:tab/>
        <w:t xml:space="preserve">      /расшифровка подписи/</w:t>
        <w:tab/>
        <w:tab/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п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ы при сохранении членства в Ассоциации «ПСК»</w:t>
      </w:r>
    </w:p>
    <w:p>
      <w:pPr>
        <w:pStyle w:val="Normal"/>
        <w:ind w:left="57" w:right="57" w:hanging="0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636"/>
      </w:tblGrid>
      <w:tr>
        <w:trPr>
          <w:trHeight w:val="36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оверенность на представление интересов заявителя (при необходим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Заявление о выборе уровня ответственности члена СРО (взнос в КФ ВВ) 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явление о намерении принимать участие в заключении договоров строительного подряда с использованием конкурентных способов заключения договоров (взнос в КФ ОДО) (при необходим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протокола учредителей или решение учредителя о назначении руководителя 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учредительного договора или решение учредителя о создании 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пия последней редакции Устава организации и изменения к Уставу 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свидетельства о государственной регистрации организации  или индивидуального предприним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иска из Единого государственного реестра юридических лиц (ЕГРЮЛ) или индивидуальных предпринимателей (ЕГРИП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свидетельства  о внесении записи в ЕГРЮЛ или ЕГРИП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свидетельства  о постановке организации или индивидуального предпринимателя на учет в налоговом органе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уведомления органов статистики о кодах Общероссийских классифика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и действующих лицензий, заверенные печатью организации и сертификатов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окументы, подтверждающие страхование гражданской ответственности (в соответствии с положением о страхов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квалификации руководителей и специалистов (в соответствии с положением о членстве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и дипломов о высшем или среднетехническом образовании руководителя и инженерно-технического персонала, а также иные удостоверения и аттестаты (заверенные подписью уполномоченного лица и печатью организ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и удостоверений о повышении квалификации на всех ИТР организации (заверенные подписью уполномоченного лица и печатью организ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ция о наличии машин, механизмов, оборудования, инвентаря (в соответствии с положением о членстве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веренная арендодателем копия договора аренды (субаренды) нежилого помещения (с приложением свидетельства о собственности) или свидетельство о собственности (если помещение собственное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внутрипроизводственной системе контроля качества (в соответствии с положением о членстве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пия выданного другой саморегулируемой организацией того же вида свидетельства о допуске к определенному виду или видам работ, которые оказывают влияние на безопасность объектов капитального строительства, в случае, если индивидуальный предприниматель или юридическое лицо является членом другой саморегулируемой организации того же вида.</w:t>
            </w:r>
          </w:p>
        </w:tc>
      </w:tr>
    </w:tbl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42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  <w:lang w:eastAsia="en-US"/>
        </w:rPr>
        <w:t>Уведомление и приложенные документы направляются заказным письмом с уведомлением, что подтверждается почтовой квитанцией, либо вручается лицу, уполномоченному на принятие входящей корреспонденции в саморегулируемой организации, с обязательной отметкой на копиях уведомления и приложенных документов, содержащей следующие данные: ФИО лица, принявшего документ, указание должности, дата принятия (число, месяц, год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Calibri"/>
          <w:sz w:val="18"/>
          <w:szCs w:val="18"/>
          <w:lang w:eastAsia="en-US"/>
        </w:rPr>
        <w:t>копия документа,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, копии учредительных документов (для юридического лица)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Footnote"/>
        <w:jc w:val="both"/>
        <w:rPr/>
      </w:pPr>
      <w:r>
        <w:rPr>
          <w:rFonts w:eastAsia="Calibri"/>
          <w:sz w:val="18"/>
          <w:szCs w:val="18"/>
          <w:lang w:eastAsia="en-US"/>
        </w:rPr>
        <w:t>- документы, подтверждающие соответствие индивидуального предпринимателя или юридического лица требованиям к выдаче свидетельства о допуске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Footnot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копия выданного другой саморегулируемой организацией того же вида свидетельства о допуске к определенному виду или видам работ, которые оказывают влияние на безопасность объектов капитального строительства, в случае, если индивидуальный предприниматель или юридическое лицо является членом другой саморегулируемой организации того же ви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  <w:lang w:eastAsia="en-US"/>
        </w:rPr>
        <w:t>Прилагается также копия документа, подтверждающего полномочие лица на подписание указанного уведом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center"/>
      <w:rPr/>
    </w:pPr>
    <w:r>
      <w:rPr>
        <w:b/>
        <w:i/>
      </w:rPr>
      <w:t>На фирменном бланке организации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6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3:00Z</dcterms:created>
  <dc:creator>User User</dc:creator>
  <dc:description/>
  <cp:keywords/>
  <dc:language>en-US</dc:language>
  <cp:lastModifiedBy>User User</cp:lastModifiedBy>
  <dcterms:modified xsi:type="dcterms:W3CDTF">2016-10-04T07:53:00Z</dcterms:modified>
  <cp:revision>2</cp:revision>
  <dc:subject/>
  <dc:title/>
</cp:coreProperties>
</file>