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right"/>
        <w:rPr>
          <w:rFonts w:ascii="Times New Roman" w:hAnsi="Times New Roman" w:eastAsia="Times New Roman" w:cs="Times New Roman"/>
          <w:b/>
          <w:b/>
          <w:bCs/>
          <w:color w:val="2223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32F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color w:val="2223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2232F"/>
          <w:sz w:val="28"/>
          <w:szCs w:val="28"/>
          <w:lang w:eastAsia="ru-RU"/>
        </w:rPr>
        <w:t xml:space="preserve">Решением очередного общего собрания 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color w:val="2223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2232F"/>
          <w:sz w:val="28"/>
          <w:szCs w:val="28"/>
          <w:lang w:eastAsia="ru-RU"/>
        </w:rPr>
        <w:t xml:space="preserve">СРО - Ассоциации  «Псковский строительный комплекс»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2232F"/>
          <w:sz w:val="28"/>
          <w:szCs w:val="28"/>
          <w:lang w:eastAsia="ru-RU"/>
        </w:rPr>
        <w:t>протокол № 20 от ..2017</w:t>
      </w:r>
    </w:p>
    <w:p>
      <w:pPr>
        <w:pStyle w:val="Normal"/>
        <w:spacing w:lineRule="auto" w:line="24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textAlignment w:val="top"/>
        <w:rPr/>
      </w:pPr>
      <w:r>
        <w:rPr>
          <w:rFonts w:cs="Times New Roman" w:ascii="Times New Roman" w:hAnsi="Times New Roman"/>
          <w:sz w:val="32"/>
          <w:szCs w:val="28"/>
        </w:rPr>
        <w:t xml:space="preserve">ПОЛОЖЕНИЕ 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«О проведении саморегулируемой организацией анализа деятельности своих членов на основании информации, представляемой ими в форме отчето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, 2017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 w:before="0" w:after="200"/>
        <w:ind w:left="560" w:right="-180" w:hanging="0"/>
        <w:jc w:val="center"/>
        <w:rPr/>
      </w:pP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rFonts w:cs="Times New Roman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>1. Область применения ……………………………………………………………..3</w:t>
          </w:r>
        </w:p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rFonts w:ascii="Times New Roman" w:hAnsi="Times New Roman" w:eastAsia="DengXian;等线" w:cs="Times New Roman"/>
              <w:b w:val="false"/>
              <w:b w:val="false"/>
              <w:b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>2.Общие положения</w:t>
            <w:tab/>
          </w:r>
          <w:hyperlink w:anchor="__RefHeading___Toc46481732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rFonts w:ascii="Times New Roman" w:hAnsi="Times New Roman" w:eastAsia="DengXian;等线" w:cs="Times New Roman"/>
              <w:b w:val="false"/>
              <w:b w:val="false"/>
              <w:b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>3. Порядок предоставления отчетов  членами саморегулируемой организации</w:t>
            <w:tab/>
            <w:t>5</w:t>
          </w:r>
        </w:p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rFonts w:ascii="Times New Roman" w:hAnsi="Times New Roman" w:eastAsia="DengXian;等线" w:cs="Times New Roman"/>
              <w:b w:val="false"/>
              <w:b w:val="false"/>
              <w:b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>4. Способы получения, обработки, хранения и защиты информации, используемой для анализа деятельности членов  саморегулируемой организации</w:t>
            <w:tab/>
            <w:t>7</w:t>
          </w:r>
        </w:p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rFonts w:ascii="Times New Roman" w:hAnsi="Times New Roman" w:eastAsia="DengXian;等线" w:cs="Times New Roman"/>
              <w:b w:val="false"/>
              <w:b w:val="false"/>
              <w:b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>5. Результаты анализа деятельности членов саморегулируемой организации и их применение</w:t>
            <w:tab/>
            <w:t>8</w:t>
          </w:r>
        </w:p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rFonts w:ascii="Times New Roman" w:hAnsi="Times New Roman" w:eastAsia="DengXian;等线" w:cs="Times New Roman"/>
              <w:b w:val="false"/>
              <w:b w:val="false"/>
              <w:bCs w:val="false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>6. Заключительные положения</w:t>
            <w:tab/>
            <w:t>8</w:t>
          </w:r>
        </w:p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rFonts w:ascii="Times New Roman" w:hAnsi="Times New Roman" w:eastAsia="DengXian;等线" w:cs="Times New Roman"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>Приложение  к  Положению о проведении саморегулируемой организацией анализа деятельности своих членов на основании информации, представляемой ими в форме отчетов</w:t>
            <w:tab/>
            <w:t>10</w:t>
          </w:r>
          <w:r>
            <w:rPr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200"/>
        <w:rPr/>
      </w:pPr>
      <w:r>
        <w:fldChar w:fldCharType="begin"/>
      </w:r>
      <w:r>
        <w:rPr>
          <w:sz w:val="28"/>
          <w:b/>
          <w:szCs w:val="28"/>
          <w:bCs/>
          <w:rFonts w:eastAsia="DengXian;等线" w:cs="Times New Roman" w:ascii="Times New Roman" w:hAnsi="Times New Roman"/>
          <w:color w:val="000000"/>
          <w:lang w:val="en-US" w:eastAsia="en-US"/>
        </w:rPr>
        <w:instrText xml:space="preserve"> HYPERLINK "https://docs.google.com/document/d/1tDYqSr3AMDqHvkftpposBNrWuk0HXKe8Xf0Y1sPP4rI/edit?usp=drive_web&amp;pref=2&amp;pli=1" \l "__RefHeading___Toc459715634"</w:instrText>
      </w:r>
      <w:r>
        <w:rPr>
          <w:sz w:val="28"/>
          <w:b/>
          <w:szCs w:val="28"/>
          <w:bCs/>
          <w:rFonts w:eastAsia="DengXian;等线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eastAsia="DengXian;等线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eastAsia="DengXian;等线" w:cs="Times New Roman" w:ascii="Times New Roman" w:hAnsi="Times New Roman"/>
          <w:color w:val="000000"/>
          <w:lang w:val="en-US" w:eastAsia="en-US"/>
        </w:rPr>
        <w:fldChar w:fldCharType="end"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_RefHeading___Toc464817325"/>
      <w:r>
        <w:rPr>
          <w:rFonts w:cs="Times New Roman" w:ascii="Times New Roman" w:hAnsi="Times New Roman"/>
          <w:b/>
          <w:bCs/>
          <w:sz w:val="28"/>
          <w:szCs w:val="28"/>
        </w:rPr>
        <w:t>1. Об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ласть применения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Настоящее Положение разработано в соответствии с Градостроительным кодексом Российской Федерации, Федеральным законом № 315-ФЗ от 01 декабря 2007 г. «О саморегулируемых организациях», Уставом Саморегулируемой организации Ассоциации – «Псковский строительный комплекс» (далее также – СРО-Ассоциация, саморегулируемая организация)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Положение устанавливает порядок осуществления анализа СРО - Ассоциацией деятельности своих членов на основании информации, представляемой ими в форме отчетов, и определяет:</w:t>
      </w:r>
    </w:p>
    <w:p>
      <w:pPr>
        <w:pStyle w:val="Normal"/>
        <w:spacing w:lineRule="auto" w:line="360"/>
        <w:ind w:left="7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 сведений, включаемых в Отчет;</w:t>
      </w:r>
    </w:p>
    <w:p>
      <w:pPr>
        <w:pStyle w:val="Normal"/>
        <w:spacing w:before="0" w:after="200"/>
        <w:ind w:left="7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ребования к результату анализа;</w:t>
      </w:r>
    </w:p>
    <w:p>
      <w:pPr>
        <w:pStyle w:val="Normal"/>
        <w:spacing w:before="0" w:after="200"/>
        <w:ind w:left="7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рядок и сроки предоставления членами СРО - Ассоциации отчета о своей деятельности;</w:t>
      </w:r>
    </w:p>
    <w:p>
      <w:pPr>
        <w:pStyle w:val="Normal"/>
        <w:spacing w:before="0" w:after="200"/>
        <w:ind w:left="7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форму Отчета члена СРО - Ассоциаци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 Требования настоящего Положения направлены на обеспечение формирования обобщенных сведений о членах СРО - Ассоциации, их актуализацию с целью последующего контроля за деятельностью членов СРО - Ассоциации и осуществления иных функций саморегулируемой организации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щие положения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 СРО - Ассоциация осуществляет анализ деятельности своих членов на основании Отчетов членов СРО - Ассоциации за истекший календарный год, а также на основании иной информации, получаемой от членов СРО - Ассоциации по отдельным запросам и иных источников достоверной информации, указанных в пункте 4.3 настоящего Положения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 Члены СРО - Ассоциации обязаны представлять Отчет в порядке, предусмотренном настоящим Положением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В случаях, когда представленная информация отнесена членом СРО – Ассоциации к коммерческой тайне, член СРО – Ассоциации должен письменно проинформировать об этом СРО – Ассоциацию, которая обязана принять меры по охране ее конфиденциальности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4. Режим конфиденциальности не может быть установлен членами СРО - Ассоциации и самой СРО - Ассоциацией, в отношении следующей информации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и, содержащейся в учредительных документах юридического лица, документах, подтверждающих факт внесения записей о юридических лицах и об индивидуальных предпринимателях в соответствующие государственные реестры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и, содержащейся в документах, дающих право на осуществление предпринимательской деятельности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составе имущества государственного или муниципального унитарного предприятия, государственного учреждения и об использовании ими средств соответствующих бюджетов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загрязнении окружающей среды, состоянии противопожарной безопасности, санитарно-эпидемиологической и радиационной обстановке, безопасности пищевых продуктов и других факторах, оказывающих негативное воздействие на обеспечение безопасного функционирования производственных объектов, безопасности каждого гражданина и безопасности населения в целом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численности, о составе работников, форме их работы, о системе оплаты труда, об уплате налогов и взносов во внебюджетные фонды, об условиях труда, в том числе об охране труда, о показателях производственного травматизма и профессиональной заболеваемости, о наличии свободных рабочих мест, а также иной информации, содержащейся в трудовых договорах и должностных инструкциях работников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 образовании, повышении квалификации, аттестации, независимой оценке квалификации работников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задолженности работодателей по выплате заработной платы и по иным социальным выплатам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нарушениях законодательства Российской Федерации и фактах привлечения к ответственности за совершение этих нарушений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 участии в конкурентных способах заключения договоров, о результатах такого участия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заключении, исполнении и прекращении любых договоров строительного подряда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134" w:leader="none"/>
          <w:tab w:val="left" w:pos="1701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перечне лиц, имеющих право действовать без доверенности от имени юридического лица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134" w:leader="none"/>
          <w:tab w:val="left" w:pos="1701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и, обязательность раскрытия которой или недопустимость ограничения доступа к которой установлена федеральными законам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5. Члены СРО - Ассоциации несут ответственность за достоверность информации, указанной в отчетах.  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6. Непредставление Отчета, либо его представление с нарушением срока, установленного настоящим Положением, либо представление недостоверной информации, является основанием для привлечения члена СРО к дисциплинарной ответственности в соответствии с внутренними документами СРО - Ассоциации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рядок предоставления отчетов </w:t>
        <w:br/>
        <w:t>членами саморегулируемой организации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1. В состав Отчета членов СРО - Ассоциации включаются сведения, указанные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в приложении  к настоящему Положению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, установленные в приложении  к настоящему Положению, могут запрашиваться при проведении в СРО - Ассоциации плановых и (или) внеплановых проверок в соответствии с Положением о контроле СРО – Ассоциации  за деятельностью своих членов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Отчет представляется членом СРО – Ассоциации ежегодно в срок не позднее 1 марта года, следующего за отчетным годом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 В случае изменения сведений, представленных ранее в СРО – Ассоциацию в составе Отчета (за исключением раздела № 5 Отчета), члены СРО – Ассоциации обязаны предоставить новые сведения в срок не позднее 3 дней со дня таких изменений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4. В случае участия в заключении договоров строительного подряда с использованием конкурентных способов заключения договоров, сведения о заключении договора члены СРО – Ассоциации в составе раздела № 5 Отчета обязаны предоставить в срок не позднее 5 дней до заключения соответствующего договора строительного подряда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5. При запросе СРО - Ассоциацией сведений в рамках оперативного (ситуационного) анализа члены СРО - Ассоциации обязаны представить запрашиваемые сведения в срок, указанный в таком запросе, но не ранее 5 (пяти) рабочих дней со дня получения указанного запроса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6. В СРО - Ассоциации может применяться электронный способ подачи Отчетов, в том числе с использованием системы личного кабинета члена СРО - Ассоциации на официальном сайте СРО - Ассоциации, при котором документы могут быть направлены в СРО - Ассоциацию посредством размещения в личном кабинете без предоставления на бумажном носителе. </w:t>
      </w:r>
    </w:p>
    <w:p>
      <w:pPr>
        <w:pStyle w:val="Normal"/>
        <w:spacing w:lineRule="auto" w:line="360"/>
        <w:ind w:firstLine="6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ние системы личного кабинета члена СРО - Ассоциации возможно в случае использования в СРО - Ассоциации программного обеспечения, позволяющего в соответствии с законодательством Российской Федерации принимать, передавать электронные документы и устанавливать достоверность усиленных квалифицированных электронных подписей. В случае направления в СРО - Ассоциацию Отчета через личный кабинет члена СРО - Ассоциации  в форме электронного документа (пакета документов), подписанного усиленной квалифицированной электронной подписью, он считается представленным надлежащим образом. </w:t>
      </w:r>
    </w:p>
    <w:p>
      <w:pPr>
        <w:pStyle w:val="Normal"/>
        <w:spacing w:lineRule="auto" w:line="360"/>
        <w:ind w:firstLine="6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 - Ассоциация вправе предоставлять информацию и документы членам СРО - Ассоциации посредством размещения в личном кабинете члена саморегулируемой организации. Информация и документы, подписанные усиленной квалифицированной электронной подписью СРО - Ассоциации и размещенные в личном кабинете члена СРО - Ассоциации, считаются официально направленными члену СРО - Ассоциации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Способы получения, обработки, хранения и защиты информации, используемой для анализа деятельности членов </w:t>
        <w:br/>
        <w:t xml:space="preserve">саморегулируемой организации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 СРО - Ассоциация получает информацию о деятельности своих членов непосредственно от руководителя организации (лично от индивидуального предпринимателя), уполномоченного (доверенного) лица, курьера, почтовым отправлением, электронной почтой и иными способам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2. Обработка информации осуществляется в соответствии с законодательством Российской Федерации и правилами ведения делопроизводства в СРО - Ассоциации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. Источниками достоверной информации, используемой СРО - Ассоциацией для анализа деятельности членов, является Отчет, установленный приложением  к настоящему Положению; сайт члена СРО - Ассоциации в информационно-телекоммуникационной сети Интернет; судебные решения;</w:t>
      </w:r>
      <w:r>
        <w:rPr>
          <w:rFonts w:cs="Times New Roman" w:ascii="Times New Roman" w:hAnsi="Times New Roman"/>
          <w:sz w:val="28"/>
          <w:szCs w:val="28"/>
        </w:rPr>
        <w:t xml:space="preserve"> реестры и информационные базы данных государственных и муниципальных органов власти;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кументы и </w:t>
      </w:r>
      <w:r>
        <w:rPr>
          <w:rFonts w:cs="Times New Roman" w:ascii="Times New Roman" w:hAnsi="Times New Roman"/>
          <w:sz w:val="28"/>
          <w:szCs w:val="28"/>
        </w:rPr>
        <w:t xml:space="preserve">сайт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 государственных органов исполнительной власти,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, регионального оператора по капитальному ремонту общего имущества в многоквартирных домах, застройщика, технического заказчика</w:t>
      </w:r>
      <w:r>
        <w:rPr>
          <w:rFonts w:eastAsia="Times New Roman" w:cs="Times New Roman" w:ascii="Times New Roman" w:hAnsi="Times New Roman"/>
          <w:sz w:val="28"/>
          <w:szCs w:val="28"/>
        </w:rPr>
        <w:t>, лица, ответственного за эксплуатацию здания или сооружения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, установленный приложением  к настоящему Положению, должен быть подписан индивидуальным предпринимателем, уполномоченным лицом индивидуального предпринимателя или юридического лица с приложением документа, подтверждающего такие полномочия (доверенность и т.п.)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 передачи Отчета, указанного в приложении  к настоящему Положению, в форме электронного документа, он подписывается и заверяется в порядке, установленном для использования соответствующего программного обеспечения, усиленной квалифицированной электронной подписью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4. Обработка, анализ и хранение информации должны проходить с соблюдением правил защиты информации, в целях исключения случаев ее неправомерного использования и причинения морального вреда и (или) имущественного ущерба членам СРО - Ассоциации, их работникам и самой СРО - Ассоциации или создания предпосылки для причинения такого вреда и (или) ущерба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5. Отчеты члена СРО - Ассоциации входят в состав дела члена СРО - Ассоциации.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езультаты анализа деятельности членов саморегулируемой организации и их применение</w:t>
      </w:r>
    </w:p>
    <w:p>
      <w:pPr>
        <w:pStyle w:val="Normal"/>
        <w:spacing w:lineRule="auto" w:line="360"/>
        <w:ind w:firstLine="8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  СРО - Ассоциация на основании всей получаемой информации осуществляет анализ и контроль деятельности членов СРО - Ассоциации, а также планирует осуществление своей деятельности в рамках целей и задач, определенных законодательством Российской Федерации, Уставом и другими внутренними документами СРО - Ассоциации.</w:t>
      </w:r>
    </w:p>
    <w:p>
      <w:pPr>
        <w:pStyle w:val="Normal"/>
        <w:spacing w:lineRule="auto" w:line="360"/>
        <w:ind w:firstLine="8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2. По окончании календарного года СРО - Ассоциация проводит итоговый обобщенный анализ деятельности членов.  </w:t>
      </w:r>
    </w:p>
    <w:p>
      <w:pPr>
        <w:pStyle w:val="Normal"/>
        <w:spacing w:lineRule="auto" w:line="360"/>
        <w:ind w:firstLine="8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3. Результаты обобщенного анализа деятельности членов СРО - Ассоциации могут предоставляться по запросу любых заинтересованных лиц и являются открытыми данными.</w:t>
      </w:r>
    </w:p>
    <w:p>
      <w:pPr>
        <w:pStyle w:val="Normal"/>
        <w:spacing w:lineRule="auto" w:line="360"/>
        <w:ind w:firstLine="8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4. Результаты анализа могут являться основанием для применения мер дисциплинарного воздействия в отношении члена СРО - Ассоциации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Заключительные положения</w:t>
      </w:r>
    </w:p>
    <w:p>
      <w:pPr>
        <w:pStyle w:val="Normal"/>
        <w:spacing w:lineRule="auto" w:line="429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 Настоящее Положение, изменения, внесенные в настоящее Положение, решение о признании утратившим силу настоящего Положения вступают в силу по истечении десяти дней со дня принятия,  не ранее чем со дня внесения сведений о нем в государственный реестр саморегулируемых организаций, но не ранее 01.07.2017.</w:t>
      </w:r>
    </w:p>
    <w:p>
      <w:pPr>
        <w:pStyle w:val="Normal"/>
        <w:spacing w:lineRule="auto" w:line="429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2. В срок не позднее чем через три рабочих дня со дня принятия, настоящее Положение подлежит размещению на сайте СРО - Ассоциации в сети “Интернет” и направлению на бумажном носителе или в форме электронного документа (пакета электронных документов), подписанных СРО - Ассоциацией с использованием усиленной квалифицированной электронной подписи, в орган надзора за саморегулируемыми организациями в сфере строительства.</w:t>
      </w:r>
    </w:p>
    <w:p>
      <w:pPr>
        <w:pStyle w:val="Normal"/>
        <w:spacing w:lineRule="auto" w:line="429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3. Настоящее Положение не должно противоречить законам и иным нормативным актам Российской Федерации, а также Уставу СРО - Ассоциации. В случае, если законами и иными нормативными актами Российской Федерации, а также Уставом СРО - Ассоциации установлены иные правила, чем предусмотрены настоящим Положением, то применяются правила, установленные законами и иными нормативными актами Российской Федерации, а также Уставом СРО - Ассоциации.</w:t>
      </w:r>
    </w:p>
    <w:p>
      <w:pPr>
        <w:pStyle w:val="Normal"/>
        <w:ind w:left="380" w:hanging="0"/>
        <w:rPr/>
      </w:pPr>
      <w:r>
        <w:rPr/>
      </w:r>
    </w:p>
    <w:p>
      <w:pPr>
        <w:pStyle w:val="Normal"/>
        <w:ind w:left="380" w:hanging="0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чет о деятельности члена СРО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ссоциации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сковский строительный комплекс»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_______ год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№ 1</w:t>
      </w:r>
    </w:p>
    <w:p>
      <w:pPr>
        <w:pStyle w:val="Normal"/>
        <w:widowControl w:val="false"/>
        <w:spacing w:lineRule="auto" w:line="240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оставе Отчета о деятельности члена СРО - Ассоциаци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 сведения</w:t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781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57"/>
        <w:gridCol w:w="3260"/>
        <w:gridCol w:w="1995"/>
        <w:gridCol w:w="1843"/>
        <w:gridCol w:w="2126"/>
      </w:tblGrid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квизиты</w:t>
            </w:r>
          </w:p>
        </w:tc>
        <w:tc>
          <w:tcPr>
            <w:tcW w:w="5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ГРН/ОГРНИП, </w:t>
            </w:r>
          </w:p>
          <w:p>
            <w:pPr>
              <w:pStyle w:val="Normal"/>
              <w:widowControl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Н, КПП, </w:t>
            </w:r>
          </w:p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становки на учет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нахождения (Юридический адрес юридического лица)/</w:t>
              <w:br/>
              <w:t>адрес регистрации по месту жительства индивидуального предпринимателя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направления корреспонденции (почтовый адрес)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ые адреса</w:t>
            </w:r>
          </w:p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ический адрес, адреса дополнительных офисов, филиалов и представительств)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а электронной почты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 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 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 3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а сайтов в информационно-коммуникационной сети Интернет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лефон/факс </w:t>
              <w:br/>
              <w:t>(с кодом города)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лжности руководителя</w:t>
            </w:r>
          </w:p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О руководителя</w:t>
            </w:r>
          </w:p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рождения руководителя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 руководителя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80" w:right="-109" w:hanging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: (ФИО, телефон)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ое (уполномоченное)</w:t>
            </w:r>
          </w:p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о (ФИО, телефон)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й вид деятельности</w:t>
            </w:r>
          </w:p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ужное оставить)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функций застройщика, самостоятельно осуществляющего строительство, реконструкцию, капитальный ремонт объектов капитального строительств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ункций технического заказчи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функций генерального подрядчи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строительства, реконструкции, капитального ремонта по договорам, заключаемым в результате конкурентных процедур, установленных законодательством РФ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ная организация по отдельным видам работ по договорам строительного подряда, заключаемым напрямую с застройщиком (техническим заказчиком или иным лицом, указанным в ст. 55.4 Градостроительного кодекса РФ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ная организация по отдельным видам работ по договорам строительного подряда, заключаемым с генеральным подрядчиком</w:t>
            </w:r>
          </w:p>
          <w:p>
            <w:pPr>
              <w:pStyle w:val="Normal"/>
              <w:widowControl w:val="false"/>
              <w:spacing w:lineRule="auto" w:line="24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ое (указать)________________________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еализации каких видов строительных проектов участвует Ваша организация:</w:t>
            </w:r>
          </w:p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ужное оставить)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476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объектов коммунального хозяйств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476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социальных объект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476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коммерческой недвижим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476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промышленных объект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476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линейных объектов, в т.ч. дорог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476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жилья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ой (указать) ______________________________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сопутствующей деятельности (при наличии указать)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40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й регион деятельности по строительству (указать)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40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ые регионы деятельности по строительству (указать)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40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right="-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ительная информация </w:t>
              <w:br/>
              <w:t>(по усмотрению юридического лица/индивидуального предпринимателя)</w:t>
            </w:r>
          </w:p>
        </w:tc>
        <w:tc>
          <w:tcPr>
            <w:tcW w:w="5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400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400" w:right="3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__» ____________ 20__ г.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______________________          _____________________        ___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лжность)                                (Подпись)</w:t>
        <w:tab/>
        <w:t xml:space="preserve">                            (Ф.И.О.)</w:t>
      </w:r>
    </w:p>
    <w:p>
      <w:pPr>
        <w:pStyle w:val="Normal"/>
        <w:widowControl w:val="false"/>
        <w:spacing w:lineRule="auto" w:line="240"/>
        <w:ind w:firstLine="7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          М.П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: _________________________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Фамилия Имя Отчество)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______________________</w:t>
      </w:r>
      <w:r>
        <w:br w:type="page"/>
      </w:r>
    </w:p>
    <w:p>
      <w:pPr>
        <w:pStyle w:val="Normal"/>
        <w:widowControl w:val="false"/>
        <w:spacing w:lineRule="auto" w:line="24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здел № 2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оставе Отчета о деятельности члена СРО - Ассоци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 совокупном размере обязательств по договорам строительного подряда,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ключенных с использованием конкурентных способов заключения договоров,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количестве договоров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окупный размер обязательств по договорам строительного подряда, заключенным с использованием конкурентных способов заключения договоров, за отчетный период составил ___________________*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ериод с 1 марта этого года по 1 марта следующего года планируем участие в следующих конкурентных процедурах с целью заключения договоров строительного подряда**: ___________________________________________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«__» ____________ 20__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уководитель/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дивидуальный предприниматель   ___________________      </w:t>
        <w:tab/>
        <w:t xml:space="preserve">/___________________/ </w:t>
      </w:r>
    </w:p>
    <w:p>
      <w:pPr>
        <w:pStyle w:val="Normal"/>
        <w:widowControl w:val="false"/>
        <w:ind w:firstLine="70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</w:t>
        <w:tab/>
        <w:t xml:space="preserve">(подпись)                          (И.О.Фамилия) </w:t>
        <w:tab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Главный        </w:t>
        <w:tab/>
        <w:t xml:space="preserve">___________________      </w:t>
        <w:tab/>
        <w:t xml:space="preserve">/___________________/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бухгалтер                 (подпись)                            (И.О.Фамилия)                                                             </w:t>
      </w:r>
    </w:p>
    <w:p>
      <w:pPr>
        <w:pStyle w:val="Normal"/>
        <w:widowControl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</w:t>
      </w:r>
    </w:p>
    <w:p>
      <w:pPr>
        <w:pStyle w:val="Normal"/>
        <w:widowControl w:val="false"/>
        <w:ind w:left="288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_________________________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 Имя Отчество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______________________</w:t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254508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200.3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* Прикладываются копии договоров, заключенных с использованием конкурентных способов заключения договоров;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 Указывается при наличии информации номер и дата проведения конкурентной процедуры, заказчик, предмет договора и размер обязательств по каждому договору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представления ранее в саморегулируемую организацию копий договоров, подтверждающих указанные сведения, указанные договоры прикладываются в случае их изменения.</w:t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№ 3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оставе Отчета о деятельности члена СРО - Ассоци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едения*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системе контроля качества работ и охране труда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меняется следующая система контроля качества работ выполняемых работ: _______________________________________________________________________________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 20__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уководитель/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дивидуальный предприниматель   ___________________      </w:t>
        <w:tab/>
        <w:t xml:space="preserve">/___________________/ </w:t>
      </w:r>
    </w:p>
    <w:p>
      <w:pPr>
        <w:pStyle w:val="Normal"/>
        <w:widowControl w:val="false"/>
        <w:ind w:firstLine="70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</w:t>
        <w:tab/>
        <w:t xml:space="preserve">(подпись)                          (И.О.Фамилия) </w:t>
        <w:tab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Главный        </w:t>
        <w:tab/>
        <w:t xml:space="preserve">___________________      </w:t>
        <w:tab/>
        <w:t xml:space="preserve">/___________________/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бухгалтер                 (подпись)                            (И.О.Фамилия)                                                             </w:t>
      </w:r>
    </w:p>
    <w:p>
      <w:pPr>
        <w:pStyle w:val="Normal"/>
        <w:widowControl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</w:t>
      </w:r>
    </w:p>
    <w:p>
      <w:pPr>
        <w:pStyle w:val="Normal"/>
        <w:widowControl w:val="false"/>
        <w:ind w:left="288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_________________________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 Имя Отчество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254508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200.3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Прикладыва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опия сертификата о соответствии системы менеджмента качества требованиям ГОСТ Р ИСО (ИСО) 9001 (при его наличии);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опия документа о системе контроля качества и приказа о назначении ответственных за все виды контроля, заверенные руководителем, печатью организации;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опия свидетельства об аккредитации собственной испытательной лаборатории или договора на проведение испытаний аккредитованной испытательной лабораторией, перечень контролируемых показателей (область аккредитации);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опия документа о подразделении строительного контроля и приказа о назначении лиц, ответственных за осуществление строительного контроля;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опия свидетельства о проверке средств контроля и измерений;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еречень технологических карт на работы по строительству, реконструкции, капитальному ремонту объектов капитального строительства;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окументы, устанавливающие требования к системе охраны труда работников, приказы о назначении лиц, ответственных за проведение мероприятий по охране труда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представления ранее в саморегулируемую организацию документов, подтверждающих указанные сведения, указанные документы прикладываются в случае изменений в них, в составе ответственных лиц на новых лиц или в случае изменения сведений об ответственных лицах, за исключением случаев когда такие документы должны быть в саморегулируемой организации.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№ 4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оставе Отчета о деятельности члена СРО - Ассоци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 образовании, квалификации, стаже работы, повышении квалификации и аттестации специалистов,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т.ч. специалистов по организации строительства, реконструкции, капитального ремонта объектов капитального строительства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на дату заполнения раздела Отчета)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60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7"/>
        <w:gridCol w:w="1701"/>
        <w:gridCol w:w="1985"/>
        <w:gridCol w:w="2275"/>
        <w:gridCol w:w="1701"/>
        <w:gridCol w:w="1559"/>
        <w:gridCol w:w="2835"/>
        <w:gridCol w:w="1985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олжность, форма работы (основное место работы/совместительство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мя, Отчество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разование, наименование образовательной организации, факультет, специальность, квалификация,  номер и дата выдачи документа об образовании*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таж работы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ведения о повышении квалификации: наименование образовательной организации, дата выдачи документа о повышении квалификации, срок его действия***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ведения об аттестации: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ата выдачи срок действия квалификационного аттестата****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ий по профессии, специальности или направлению подготовки в области строитель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 т.ч. на инженерных должностях с указанием должностей и организаций**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__» ____________ 20__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100" w:firstLine="3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righ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                           _____________________   </w:t>
        <w:tab/>
        <w:t xml:space="preserve">                    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Должность) 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widowControl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.П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нитель: 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(Фамилия Имя Отчество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: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3848100" cy="7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02.9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Прикладываются копии документов об образовании, подтверждающие указанные сведения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 Прикладываются копии трудовых книжек (либо выписки из трудовых книжек), трудовые договоры, должностные инструкции и приказы о наделении полномочиями, подтверждающие указанные сведения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 Прикладываются копии документов, подтверждающих повышение квалификации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 В случае прохождения аттестации по правилам, установленным Федеральной службой по экологическому, технологическому и атомному надзору (Ростехнадзор), прикладываются копии протоколов об аттестации. В случае прохождения аттестации по правилам, установленным Национальным объединением саморегулируемых организаций, основанных на членстве лиц, осуществляющих строительство, прикладываются копии аттестатов и копии удостоверений об аттестации, выданных по таким правилам. В случае прохождения независимой оценки квалификации в порядке, установленном законодательством Российской Федерации, прикладываются свидетельства о квалификации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представления ранее в саморегулируемую организацию документов, подтверждающих указанные сведения, указанные документы прикладываются в случае изменений в кадровом составе на новых специалистов или в случае изменения сведений о специалистах, за исключением случаев, когда такие документы должны быть в саморегулируемой организации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ind w:left="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№ 5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оставе Отчета о деятельности члена СРО - Ассоциации</w:t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работах по строительству, реконструкции, капитальному ремонту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96" w:type="dxa"/>
        <w:jc w:val="left"/>
        <w:tblInd w:w="-70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29"/>
        <w:gridCol w:w="2835"/>
        <w:gridCol w:w="1842"/>
        <w:gridCol w:w="1843"/>
        <w:gridCol w:w="1985"/>
        <w:gridCol w:w="1559"/>
        <w:gridCol w:w="1843"/>
        <w:gridCol w:w="1559"/>
        <w:gridCol w:w="1701"/>
      </w:tblGrid>
      <w:tr>
        <w:trPr>
          <w:trHeight w:val="216" w:hRule="atLeast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142" w:right="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ind w:left="142" w:right="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0" w:right="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оговор:</w:t>
            </w:r>
          </w:p>
          <w:p>
            <w:pPr>
              <w:pStyle w:val="Normal"/>
              <w:widowControl w:val="false"/>
              <w:spacing w:lineRule="auto" w:line="240"/>
              <w:ind w:left="200" w:right="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ата, номер,</w:t>
            </w:r>
          </w:p>
          <w:p>
            <w:pPr>
              <w:pStyle w:val="Normal"/>
              <w:widowControl w:val="false"/>
              <w:spacing w:lineRule="auto" w:line="240"/>
              <w:ind w:left="200" w:right="14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мет</w:t>
            </w:r>
          </w:p>
          <w:p>
            <w:pPr>
              <w:pStyle w:val="Normal"/>
              <w:widowControl w:val="false"/>
              <w:spacing w:lineRule="auto" w:line="240"/>
              <w:ind w:left="200" w:right="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строительство, реконструкция, капитальный ремонт), указание на заключение с использованием конкурентных способов заключения договоров, указание на досрочное расторжение договора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0" w:right="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именование Заказчика (Застройщика), Технического заказчика, Генподрядчика, ИНН, адреса и контактные телефоны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0" w:right="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widowControl w:val="false"/>
              <w:spacing w:lineRule="auto" w:line="240"/>
              <w:ind w:left="39" w:right="45" w:firstLine="161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проекта), местоположе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0" w:right="14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 качестве кого выступает организация</w:t>
            </w:r>
          </w:p>
          <w:p>
            <w:pPr>
              <w:pStyle w:val="Normal"/>
              <w:widowControl w:val="false"/>
              <w:spacing w:lineRule="auto" w:line="240"/>
              <w:ind w:left="200" w:right="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Генеральный подрядчик, подрядчик, технический заказчик, застройщик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/>
              <w:ind w:left="200" w:right="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тоимость работ по договору</w:t>
            </w:r>
          </w:p>
          <w:p>
            <w:pPr>
              <w:pStyle w:val="Normal"/>
              <w:widowControl w:val="false"/>
              <w:spacing w:lineRule="auto" w:line="240"/>
              <w:ind w:left="200" w:right="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в руб.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/>
              <w:ind w:left="139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атегория объекта (особо опасный, технически сложный, не относится к особо опасным и технически сложным)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0" w:right="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200" w:right="14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200"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200"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200"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200"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ind w:left="200"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ind w:left="200"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ата начала и окончания производства работ (на основании акта приемки результатов работ), этапов работ (план\факт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39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троительная готовность объекта согласно календарному плану, размер выполнения от стоимости договора</w:t>
            </w:r>
          </w:p>
          <w:p>
            <w:pPr>
              <w:pStyle w:val="Normal"/>
              <w:widowControl w:val="false"/>
              <w:spacing w:lineRule="auto" w:line="240"/>
              <w:ind w:left="39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в руб.)</w:t>
            </w:r>
          </w:p>
        </w:tc>
      </w:tr>
      <w:tr>
        <w:trPr/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00" w:right="1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00" w:right="1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00" w:right="1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00" w:right="1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right="1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00" w:right="1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200" w:right="140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__» ____________ 20__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sz w:val="20"/>
          <w:szCs w:val="20"/>
        </w:rPr>
        <w:br w:type="textWrapping" w:clear="all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__________________________                           _____________________   </w:t>
        <w:tab/>
        <w:t xml:space="preserve">                    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Должность)  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widowControl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.П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нитель: __________________________    Телефон: ______________________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(Фамилия Имя Отчество)</w:t>
      </w:r>
      <w:r>
        <w:br w:type="page"/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№ 6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оставе Отчета о деятельности члена СРО - Ассоци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ведения об авариях, пожарах, несчастных случаях, случаях               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чинения вреда на объектах строительства, реконструкции, капитального ремонт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аварий, пожаров, несчастных случаев, случаев причинения вреда на объектах строительства, реконструкции, капитального ремонта за отчетный период ___________ 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указать 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ли НЕТ. (нужное подчеркнуть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4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0"/>
        <w:gridCol w:w="3252"/>
        <w:gridCol w:w="1325"/>
        <w:gridCol w:w="1656"/>
        <w:gridCol w:w="2900"/>
        <w:gridCol w:w="1413"/>
        <w:gridCol w:w="3282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авария, пожар, несчастный случай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Указать нужное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иновное лицо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зультат расследования случая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нятые меры</w:t>
            </w:r>
          </w:p>
        </w:tc>
        <w:tc>
          <w:tcPr>
            <w:tcW w:w="3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квизиты протоколов, постановлений государственных органов, судебных дел</w:t>
              <w:br/>
              <w:t>(при наличии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8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__» ____________ 20__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righ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                           _____________________   </w:t>
        <w:tab/>
        <w:t xml:space="preserve">                    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Должность) 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widowControl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.П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нитель: 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(Фамилия Имя Отчество)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лефон: 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3848100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02.9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Таблица заполняется при наличии случаев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№ 7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оставе Отчета о деятельности члена СРО - Ассоциации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ведения </w:t>
        <w:br/>
        <w:t xml:space="preserve">о привлечении чле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регулируемой организац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 административной ответственности за правонарушения,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ущенные при осуществлении строительства, реконструкции, капитального ремонта объектов капитального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троительства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административных правонарушений, допущенных при осуществлении строительства, реконструкции, капитального ремонта объектов капитального строительства ___________ 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указать 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>)* или НЕТ (нужное подчеркнуть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6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0"/>
        <w:gridCol w:w="3823"/>
        <w:gridCol w:w="2694"/>
        <w:gridCol w:w="2268"/>
        <w:gridCol w:w="4961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равонарушения, статья (номер, пункт) Кодекса РФ об административных правонарушениях 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 дата протокола, постановления об административном правонарушении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иновное лицо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нятые меры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__» ____________ 20__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righ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                           _____________________   </w:t>
        <w:tab/>
        <w:t xml:space="preserve">                    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Должность)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widowControl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.П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нитель: 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(Фамилия Имя Отчество)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лефон: 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3848100" cy="7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02.9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Таблица заполняется - при наличии административных правонарушени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№ 8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оставе Отчета о деятельности члена СРО -  Ассоциации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 участии чле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регулируемой организац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рассмотрении судебных гражданско-правовых споров в связи с неисполнением (ненадлежащим исполнением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в строительного подряда, а также в связи с причинением вред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дел по рассмотрению судебных гражданско-правовых споров ___________ 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указать 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>)* или НЕТ (нужное подчеркнуть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0"/>
        <w:gridCol w:w="1500"/>
        <w:gridCol w:w="2483"/>
        <w:gridCol w:w="2835"/>
        <w:gridCol w:w="2268"/>
        <w:gridCol w:w="4820"/>
      </w:tblGrid>
      <w:tr>
        <w:trPr/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ид спора</w:t>
            </w:r>
          </w:p>
        </w:tc>
        <w:tc>
          <w:tcPr>
            <w:tcW w:w="2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дсудность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омер дела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татус лица, участвующего             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 деле (истец, ответчик, третье лицо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указать нужное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станция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зультат, номер и дата судебного решения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__» ____________ 20__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righ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                           _____________________   </w:t>
        <w:tab/>
        <w:t xml:space="preserve">                    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Должность) 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widowControl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.П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нитель: 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(Фамилия Имя Отчество)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лефон: 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3848100" cy="76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02.9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</w:rPr>
        <w:t>Таблица заполняется при наличии споров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№ 9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оставе Отчета о деятельности члена СРО - Ассоциации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едения о наличии предписаний органов государственного строительного надзор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 строительстве, реконструкции объектов капитального строительст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предписаний органов государственного строительного надзора при строительстве, реконструкции объектов капитального строительства ___________ 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указать 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>)* или НЕТ (нужное подчеркнуть)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460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0"/>
        <w:gridCol w:w="2284"/>
        <w:gridCol w:w="2410"/>
        <w:gridCol w:w="2126"/>
        <w:gridCol w:w="1985"/>
        <w:gridCol w:w="5103"/>
      </w:tblGrid>
      <w:tr>
        <w:trPr/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мет предписания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квизиты документа, устанавливающего предписа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новное лиц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факт исполнения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нятые меры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__» ____________ 20__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ind w:righ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                           _____________________   </w:t>
        <w:tab/>
        <w:t xml:space="preserve">                    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Должность) 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widowControl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.П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нитель: 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(Фамилия Имя Отчество)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лефон: 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3848100" cy="76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02.9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</w:rPr>
        <w:t>Таблица заполняется - при наличии сведений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№ 10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оставе Отчета о деятельности члена СРО -  Ассоциации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ведения </w:t>
        <w:br/>
        <w:t xml:space="preserve">о страховых случаях и выплатах при страховании члено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морегулируемой организаци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иска гражданской ответственности,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торая может наступить в случае причинения вреда; риска ответственности за нарушение членом</w:t>
      </w:r>
    </w:p>
    <w:p>
      <w:pPr>
        <w:pStyle w:val="Normal"/>
        <w:widowControl w:val="false"/>
        <w:spacing w:lineRule="auto" w:line="24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аморегулируемой организации условий договора строительного подряда; о страховых случаях и выплатах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5"/>
        <w:gridCol w:w="2094"/>
        <w:gridCol w:w="1417"/>
        <w:gridCol w:w="1843"/>
        <w:gridCol w:w="2599"/>
        <w:gridCol w:w="1795"/>
        <w:gridCol w:w="2268"/>
        <w:gridCol w:w="2127"/>
      </w:tblGrid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61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ид страхования (страхование гражданской ответственности/страхование риска неисполнения договора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омер договор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рок действия договора страхования</w:t>
            </w:r>
          </w:p>
        </w:tc>
        <w:tc>
          <w:tcPr>
            <w:tcW w:w="2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именование страховой организации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змер страховой суммы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писание страхового случая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змер выплаты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__» ____________ 20__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righ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                           _____________________   </w:t>
        <w:tab/>
        <w:t xml:space="preserve">                    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Должность)   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widowControl w:val="false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.П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нитель: 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(Фамилия Имя Отчество)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лефон: 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br w:type="page"/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здел № 11</w:t>
      </w:r>
    </w:p>
    <w:p>
      <w:pPr>
        <w:pStyle w:val="Normal"/>
        <w:widowControl w:val="false"/>
        <w:spacing w:lineRule="auto" w:line="240"/>
        <w:jc w:val="right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оставе Отчета о деятельности члена СРО - Ассоциации</w:t>
      </w:r>
    </w:p>
    <w:p>
      <w:pPr>
        <w:pStyle w:val="Normal"/>
        <w:widowControl w:val="false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едения об имуществе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едения* о наличии административных и производственных зданий, помещений, необходимых для выполнения работ по строительству, реконструкции, капитальному ремонту объектов капитального строительств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3630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72"/>
        <w:gridCol w:w="3969"/>
        <w:gridCol w:w="1843"/>
        <w:gridCol w:w="3827"/>
        <w:gridCol w:w="3419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, место нахо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ое состояние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 права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Приложить копии договоров аренды (субаренды), заверенные арендодателем; копии свидетельств о регистрации права собственности или иные документы (выписки из единого государственного реестра прав на недвижимое имущество и сделок с ним и т.п.), подтверждающие регистрацию прав на недвижимое имущество. В случае представления ранее в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аморегулируемую 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кументов в отношении указанного имущества, указанные документы прикладываются в случае изменений в составе имущества на новое имущество или в случае изменения сведений об имуществе.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едения* о наличии строительных машин, транспортных средств,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3464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98"/>
        <w:gridCol w:w="5261"/>
        <w:gridCol w:w="1701"/>
        <w:gridCol w:w="3608"/>
        <w:gridCol w:w="2196"/>
      </w:tblGrid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, место рег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нвентарный номер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Приложить копии договоров аренды, заверенные арендодателем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__» ____________ 20__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                           _____________________   </w:t>
        <w:tab/>
        <w:t xml:space="preserve">                    ____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 xml:space="preserve">        (Должность)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widowControl w:val="false"/>
        <w:spacing w:lineRule="auto" w:line="24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.П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нитель: __________________________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(Фамилия Имя Отчество)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: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</w:p>
    <w:p>
      <w:pPr>
        <w:pStyle w:val="Heading1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1418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lang w:val="ru-RU"/>
      </w:rPr>
    </w:pPr>
    <w:r>
      <w:rPr>
        <w:rFonts w:cs="Times New Roman" w:ascii="Times New Roman" w:hAnsi="Times New Roman"/>
        <w:sz w:val="24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lang w:val="ru-RU"/>
      </w:rPr>
    </w:pPr>
    <w:r>
      <w:rPr>
        <w:rFonts w:cs="Times New Roman" w:ascii="Times New Roman" w:hAnsi="Times New Roman"/>
        <w:sz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473065</wp:posOffset>
              </wp:positionH>
              <wp:positionV relativeFrom="paragraph">
                <wp:posOffset>39370</wp:posOffset>
              </wp:positionV>
              <wp:extent cx="78105" cy="1841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5pt;mso-wrap-distance-left:0pt;mso-wrap-distance-right:0pt;mso-wrap-distance-top:0pt;mso-wrap-distance-bottom:0pt;margin-top:3.1pt;mso-position-vertical-relative:text;margin-left:43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58765</wp:posOffset>
              </wp:positionH>
              <wp:positionV relativeFrom="paragraph">
                <wp:posOffset>39370</wp:posOffset>
              </wp:positionV>
              <wp:extent cx="7810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3.1pt;mso-position-vertical-relative:text;margin-left:421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i w:val="false"/>
        <w:b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11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4">
    <w:name w:val="WW8Num1z4"/>
    <w:qFormat/>
    <w:rPr>
      <w:b/>
      <w:i w:val="false"/>
      <w:sz w:val="22"/>
    </w:rPr>
  </w:style>
  <w:style w:type="character" w:styleId="WW8Num1z6">
    <w:name w:val="WW8Num1z6"/>
    <w:qFormat/>
    <w:rPr>
      <w:b/>
      <w:i w:val="false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примечания Знак"/>
    <w:qFormat/>
    <w:rPr>
      <w:sz w:val="24"/>
      <w:szCs w:val="24"/>
    </w:rPr>
  </w:style>
  <w:style w:type="character" w:styleId="Style10">
    <w:name w:val="Знак примечания"/>
    <w:qFormat/>
    <w:rPr>
      <w:sz w:val="18"/>
      <w:szCs w:val="18"/>
    </w:rPr>
  </w:style>
  <w:style w:type="character" w:styleId="Style11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12">
    <w:name w:val="Текст концевой сноски Знак"/>
    <w:qFormat/>
    <w:rPr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2"/>
      <w:szCs w:val="22"/>
    </w:rPr>
  </w:style>
  <w:style w:type="character" w:styleId="Style14">
    <w:name w:val="Нижний колонтитул Знак"/>
    <w:qFormat/>
    <w:rPr>
      <w:color w:val="000000"/>
      <w:sz w:val="22"/>
      <w:szCs w:val="22"/>
    </w:rPr>
  </w:style>
  <w:style w:type="character" w:styleId="PageNumber">
    <w:name w:val="Page Number"/>
    <w:rPr/>
  </w:style>
  <w:style w:type="character" w:styleId="Style15">
    <w:name w:val="Тема примечания Знак"/>
    <w:qFormat/>
    <w:rPr>
      <w:b/>
      <w:bCs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Endnote">
    <w:name w:val="Endnote Text"/>
    <w:basedOn w:val="Normal"/>
    <w:pPr/>
    <w:rPr>
      <w:rFonts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auto" w:line="240"/>
      <w:ind w:left="3782" w:right="3816" w:hanging="0"/>
      <w:jc w:val="center"/>
    </w:pPr>
    <w:rPr>
      <w:rFonts w:ascii="Times New Roman" w:hAnsi="Times New Roman" w:eastAsia="Times New Roman" w:cs="Times New Roman"/>
      <w:b/>
      <w:bCs/>
      <w:spacing w:val="-7"/>
      <w:sz w:val="26"/>
      <w:szCs w:val="25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  <w:szCs w:val="20"/>
    </w:rPr>
  </w:style>
  <w:style w:type="paragraph" w:styleId="3">
    <w:name w:val="Светлый список - Акцент 3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Style19">
    <w:name w:val="Тема примечания"/>
    <w:basedOn w:val="Style16"/>
    <w:next w:val="Style16"/>
    <w:qFormat/>
    <w:pPr>
      <w:spacing w:lineRule="auto" w:line="276"/>
    </w:pPr>
    <w:rPr>
      <w:b/>
      <w:bCs/>
      <w:color w:val="000000"/>
    </w:rPr>
  </w:style>
  <w:style w:type="paragraph" w:styleId="22">
    <w:name w:val="Средний список 2 - Акцент 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1">
    <w:name w:val="Цветная заливка - Акцент 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20:00Z</dcterms:created>
  <dc:creator>Александр Мешалов</dc:creator>
  <dc:description/>
  <cp:keywords/>
  <dc:language>en-US</dc:language>
  <cp:lastModifiedBy>User User</cp:lastModifiedBy>
  <cp:lastPrinted>2017-04-19T10:22:00Z</cp:lastPrinted>
  <dcterms:modified xsi:type="dcterms:W3CDTF">2017-04-25T07:20:00Z</dcterms:modified>
  <cp:revision>2</cp:revision>
  <dc:subject/>
  <dc:title/>
</cp:coreProperties>
</file>