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860"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внеочередного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членов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мерческого партнерства</w:t>
      </w:r>
    </w:p>
    <w:p>
      <w:pPr>
        <w:pStyle w:val="ConsNormal"/>
        <w:widowControl/>
        <w:ind w:left="4860" w:right="-1080" w:hanging="0"/>
        <w:rPr/>
      </w:pPr>
      <w:r>
        <w:rPr>
          <w:rFonts w:cs="Times New Roman" w:ascii="Times New Roman" w:hAnsi="Times New Roman"/>
          <w:sz w:val="24"/>
          <w:szCs w:val="24"/>
        </w:rPr>
        <w:t>«Псковский строительный комплекс»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15 от 20.03.2013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очередного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членов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мерческого партнерства</w:t>
      </w:r>
    </w:p>
    <w:p>
      <w:pPr>
        <w:pStyle w:val="ConsNormal"/>
        <w:widowControl/>
        <w:ind w:left="4860" w:right="-1080" w:hanging="0"/>
        <w:rPr/>
      </w:pPr>
      <w:r>
        <w:rPr>
          <w:rFonts w:cs="Times New Roman" w:ascii="Times New Roman" w:hAnsi="Times New Roman"/>
          <w:sz w:val="24"/>
          <w:szCs w:val="24"/>
        </w:rPr>
        <w:t>«Псковский строительный комплекс»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18 от 14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201</w:t>
      </w:r>
      <w:r>
        <w:rPr>
          <w:rFonts w:cs="Times New Roman" w:ascii="Times New Roman" w:hAnsi="Times New Roman"/>
          <w:sz w:val="24"/>
          <w:szCs w:val="24"/>
        </w:rPr>
        <w:t>6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очередного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членов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регулируемой организации - Ассоциации</w:t>
      </w:r>
    </w:p>
    <w:p>
      <w:pPr>
        <w:pStyle w:val="ConsNormal"/>
        <w:widowControl/>
        <w:ind w:left="4860" w:right="-1080" w:hanging="0"/>
        <w:rPr/>
      </w:pPr>
      <w:r>
        <w:rPr>
          <w:rFonts w:cs="Times New Roman" w:ascii="Times New Roman" w:hAnsi="Times New Roman"/>
          <w:sz w:val="24"/>
          <w:szCs w:val="24"/>
        </w:rPr>
        <w:t>«Псковский строительный комплекс»</w:t>
      </w:r>
    </w:p>
    <w:p>
      <w:pPr>
        <w:pStyle w:val="ConsNormal"/>
        <w:widowControl/>
        <w:ind w:left="4860" w:righ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20 от 27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201</w:t>
      </w:r>
      <w:r>
        <w:rPr>
          <w:rFonts w:cs="Times New Roman" w:ascii="Times New Roman" w:hAnsi="Times New Roman"/>
          <w:sz w:val="24"/>
          <w:szCs w:val="24"/>
        </w:rPr>
        <w:t>7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Совете Саморегулируемой организации - Ассоциации</w:t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сковский строительный комплекс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ск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Общие полож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устанавливает количественный состав, статус, компетенцию Совета Саморегулируемой организации - Ассоциации «Псковский строительный комплекс» (далее – Совет Ассоциации), а также порядок и условия его формирования, принятие им решений, ответственность членов Сов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разработано в соответствии с законодательством Российской Федерации, на основании устава Саморегулируемой организации - Ассоциации «Псковский строительный комплекс» (Далее -  Ассоциац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стоящее Положение вступает в силу с 01.07.2017 г. Решения о внесении изменений в настоящее Положение принимаются на заседании Общего собрания членов Ассоциации простым большинством голо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ее Положение не должно противоречить действующим законам и иным нормативным актам Российской Федерации, а также Уставу Ассоциации. В случае, если законами и иными нормативными актами Российской Федерации, а также Уставом Ассоциации установлены иные правила, чем предусмотрены настоящим Положением, то применяются правила, установленные законами и иными нормативными актами Российской Федерации, а также Уставом Ассоциации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7"/>
        </w:numPr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мочия Совета Ассоциации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2.1. К компетенции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тносятся следующие вопрос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создание специализированных органов Ассоциации, утверждение положений о них и правил осуществления ими деятельности;</w:t>
      </w:r>
    </w:p>
    <w:p>
      <w:pPr>
        <w:pStyle w:val="Normal"/>
        <w:ind w:firstLine="567"/>
        <w:jc w:val="both"/>
        <w:rPr/>
      </w:pPr>
      <w:bookmarkStart w:id="0" w:name="_Ref187431080"/>
      <w:r>
        <w:rPr>
          <w:rFonts w:cs="Times New Roman" w:ascii="Times New Roman" w:hAnsi="Times New Roman"/>
          <w:sz w:val="24"/>
          <w:szCs w:val="24"/>
        </w:rPr>
        <w:t>2.1.2. назначение аудиторской организации для проверки ведения бухгалтерского учета и финансовой (бухгалтерской) отчетности Ассоциации, принятие решений о проведении проверок деятельности исполнительного органа Ассоциации;</w:t>
      </w:r>
      <w:bookmarkEnd w:id="0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редставление общему собранию членов Ассоциации кандидата либо кандидатов для назначения на должность Директора Ассоциации;</w:t>
      </w:r>
    </w:p>
    <w:p>
      <w:pPr>
        <w:pStyle w:val="Normal"/>
        <w:ind w:firstLine="567"/>
        <w:jc w:val="both"/>
        <w:rPr/>
      </w:pPr>
      <w:bookmarkStart w:id="1" w:name="_Ref188070958"/>
      <w:r>
        <w:rPr>
          <w:rFonts w:cs="Times New Roman" w:ascii="Times New Roman" w:hAnsi="Times New Roman"/>
          <w:sz w:val="24"/>
          <w:szCs w:val="24"/>
        </w:rPr>
        <w:t>2.1.4. принятие решений о принятии в члены Ассоциации новых членов;</w:t>
      </w:r>
      <w:bookmarkEnd w:id="1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7.принятие решений об исключении из членов Ассоциации, если согласно законодательству Российской Федерации или внутренним документам Ассоциации такое решение не принимается иным органом Ассоци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8 избрание заместителей Председателя Совета из числа членов Совета.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2.1.9. п</w:t>
      </w:r>
      <w:r>
        <w:rPr>
          <w:rFonts w:cs="Times New Roman" w:ascii="Times New Roman" w:hAnsi="Times New Roman"/>
          <w:sz w:val="24"/>
          <w:szCs w:val="24"/>
        </w:rPr>
        <w:t>ринятие решений о внесении членами Ассоциации целевых взносов, при необходимости финансирования затрат незапланированных ежегодной сметой Ассоци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0. принятие решений о предоставлении членам Ассоциации рассрочек в уплате ежегодных членских и целевых взнос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1. принятие решений о создании обособленных подразделений Ассоциации (филиалов, представительств) в соответствии с требованиями действующего законодательства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2. утверждение Регламента созыва и проведения Общего собрания членов Ассоциации,  а также все изменения и дополнения к нем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3. Иные вопросы, отнесенные к компетенции Совета Ассоциации действующим законодательством и Уставом Ассоци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8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На заседаниях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председательствует Председатель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, действующий на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ании Устава и настоящего Положения</w:t>
      </w:r>
      <w:r>
        <w:rPr>
          <w:rFonts w:cs="Times New Roman" w:ascii="Times New Roman" w:hAnsi="Times New Roman"/>
          <w:spacing w:val="-9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Заседания Совета Ассоциации считаются правомочными, если на них присутствуют все члены Совета Ассоциации. 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всем вопросам компетенции Совета принимаются простым большинством голосов от общего числа членов Сове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60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член Совета Ассоциации при голосовании имеет один голос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состава Совета Ассоциации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овет Ассоциации формируется из числа индивидуальных предпринимателей – членов Ассоциации и (или) представителей юридических лиц – членов Ассоци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независимых член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зависимыми членами считаются лица, которые не связаны трудовыми отношениями с Ассоциацией, ее членами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висимые члены должны составлять не менее одной трети членов Совета Ассоциации, если Федеральными законами не установлены иные требования к численности независимых членов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висимый член Совета предварительно в письменной форме обязан заявить о конфликте интересов, который влияет или может повлиять на объективное рассмотрение вопросов, включенных в повестку заседания Совета, и принятие по ним решений и при котором возникает или может возникнуть противоречие между личной заинтересованностью указанного независимого члена и законными интересами Ассоциации, которое может привести к причинению вреда этим законным интересам Ассоци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dst100186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В случае нарушения независимым членом Совета обязанности заявить о конфликте интересов и причинения в связи с этим вреда законным интересам Ассоциации, которые подтверждены решением суда, общее собрание членов Ассоциации принимает решение о досрочном прекращении полномочий независимого член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оличественный состав Совета Ассоциации - 3 (три) члена Совета Ассоциац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Если в члены Совета Ассоциации избран руководитель организации – чле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он </w:t>
      </w:r>
      <w:r>
        <w:rPr>
          <w:rFonts w:cs="Times New Roman" w:ascii="Times New Roman" w:hAnsi="Times New Roman"/>
          <w:sz w:val="24"/>
          <w:szCs w:val="24"/>
        </w:rPr>
        <w:t xml:space="preserve">вправе выступать от имени организации, представлять ее интересы, а также осуществля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е права члена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без доверенност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03" w:leader="none"/>
        </w:tabs>
        <w:ind w:left="0"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члены Совета Ассоциации избран представитель организации – члена Ассоциаци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, не являющийся руководителем данной организации, его полномочия должны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дтверждаться доверенностью от организации, являющейся членом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оформленной в соответствии с действующим </w:t>
      </w:r>
      <w:r>
        <w:rPr>
          <w:rFonts w:cs="Times New Roman" w:ascii="Times New Roman" w:hAnsi="Times New Roman"/>
          <w:spacing w:val="-1"/>
          <w:sz w:val="24"/>
          <w:szCs w:val="24"/>
        </w:rPr>
        <w:t>законодательство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03" w:leader="none"/>
        </w:tabs>
        <w:ind w:left="0" w:firstLine="572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Кандидаты в члены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выдвигаю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ленами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общим числом не менее 20 (двадцати) процентов от общего числа членов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а Общем собрании членов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03" w:leader="none"/>
        </w:tabs>
        <w:ind w:left="0" w:firstLine="572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Вопрос об избрании кандидатуры, выдвинутой на должность члена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и не заявившей </w:t>
      </w:r>
      <w:r>
        <w:rPr>
          <w:rFonts w:cs="Times New Roman" w:ascii="Times New Roman" w:hAnsi="Times New Roman"/>
          <w:sz w:val="24"/>
          <w:szCs w:val="24"/>
        </w:rPr>
        <w:t>самоотвод, подлежит вынесению на голосование общего собрания членов ассоциации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03" w:leader="none"/>
        </w:tabs>
        <w:ind w:left="0"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ными считаются кандидаты, набравшие по результатам голосования квалифицированное большинство в 2/3 (в две третьих) голосов от числа присутствующих на Общем собрании членов Ассоци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03" w:leader="none"/>
        </w:tabs>
        <w:ind w:left="0"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досрочного прекращения полномочий Председателя Совета или членов Совета Ассоциации по решению Общего собрания членов ассоциации являются следующие обстоятельства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ие действиями члена Совета Ассоциации существенных убытков Ассоци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ие ущерба деловой репутации Ассоци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е умышленного уголовного преступления, подтвержденное решением суда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ытие своей заинтересованности в совершении сделки с участием Ассоци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бросовестное исполнение своих обязанностей, повлекшее причинение ущерба интересам Ассоци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оложений Устава Ассоци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0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чение личной выгоды из распоряжения имуществом Ассоциации, подтвержденное решением с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едседатель Совета Ассоциаци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едседатель Совета Ассоциации избирается решением Общего собрания членов ассоциации из числа членов Совета Ассоци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алифицированным большинством в  2/3 (две третьих)  голосов от числа присутствующих на Общем собрании членов Ассоциаци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ем Совета Ассоциации не может быть избран  Директор Ассоциации, Председатель ревизионной комиссии до сложения ими своих полномоч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На время отсутствия Председателя Совета Ассоциации, его обязанности исполняет Заместитель, избираемый из числа членов Совета Ассоциации решением Совета, принимаемым голосованием большинством не менее 2/3 (двух третей) голосов от общего числа членов Совета Ассоци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едседатель Совета Ассоциации избирается на срок 5 (пять) ле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Председатель Совета Ассоциации единолично, в пределах своей компетенции, а так же совместно с Советом Ассоциации, по вопросам общей компетенции, осуществляет руководство деятельностью Ассоциации, для чего ему предоставлены следующие права: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Созывать и председательствовать на заседаниях Совета Ассоци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Представлять на утверждение Совета Ассоциации кандидатуры для назначения на должность Главного бухгалтера Ассоциации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В перерывах между заседаниями Совета Ассоциации контролировать деятельность Директора Ассоциации, а так же любых иных исполнительных орган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Выдвигать на рассмотрение Совета Ассоциации кандидатуры для избрания на должность Директора Ассоциации для представления общему собранию членов ассоци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Контролировать исполнение решений Общего собрания членов Ассоциации и Совета Ассоци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6. От имени Совета Ассоциации заключать трудовой договор с Директором Ассоци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, ответственность членов Совета Ассоциаци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Член Совета </w:t>
      </w:r>
      <w:r>
        <w:rPr>
          <w:rFonts w:cs="Times New Roman" w:ascii="Times New Roman" w:hAnsi="Times New Roman"/>
          <w:b/>
          <w:sz w:val="24"/>
          <w:szCs w:val="24"/>
        </w:rPr>
        <w:t>Ассоциаци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обладает следующими правами: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аствовать   в заседаниях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вносить предложения о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формировании повестки дня заседани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, в том числе о включении в нее </w:t>
      </w:r>
      <w:r>
        <w:rPr>
          <w:rFonts w:cs="Times New Roman" w:ascii="Times New Roman" w:hAnsi="Times New Roman"/>
          <w:spacing w:val="-1"/>
          <w:sz w:val="24"/>
          <w:szCs w:val="24"/>
        </w:rPr>
        <w:t>дополнительных вопрос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5.1.2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аствовать в обсуждении вопросов, вынесенных на заседание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1368" w:leader="none"/>
        </w:tabs>
        <w:ind w:left="0" w:firstLine="567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Участвовать в голосовании по вопросам повестки дня заседания Совета</w:t>
        <w:br/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7"/>
          <w:sz w:val="24"/>
          <w:szCs w:val="24"/>
        </w:rPr>
        <w:t>, голосовать только лично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5.1.4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лен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>, не согласившийся с мнением большинства членов Совета</w:t>
      </w:r>
      <w:r>
        <w:rPr>
          <w:rFonts w:cs="Times New Roman" w:ascii="Times New Roman" w:hAnsi="Times New Roman"/>
          <w:sz w:val="24"/>
          <w:szCs w:val="24"/>
        </w:rPr>
        <w:t>, вправе в течение суток с момента окончания заседания Совета Ассоциации представить свое особое мнение для приобщения его к протоколу заседания Совета Ассоциации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5.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Член Совета </w:t>
      </w:r>
      <w:r>
        <w:rPr>
          <w:rFonts w:cs="Times New Roman" w:ascii="Times New Roman" w:hAnsi="Times New Roman"/>
          <w:b/>
          <w:sz w:val="24"/>
          <w:szCs w:val="24"/>
        </w:rPr>
        <w:t>Ассоциаци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обязан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5.2.1. Принимать участие в заседаниях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полнять решени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лены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несут ответственность перед другими членами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ланирование и руководство деятельностью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лномочия члена Совета Ассоциации могут быть прекращены досрочно в случаях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1. физической невозможности исполнения полномочий (смерть, признание </w:t>
      </w:r>
      <w:r>
        <w:rPr>
          <w:rFonts w:cs="Times New Roman" w:ascii="Times New Roman" w:hAnsi="Times New Roman"/>
          <w:spacing w:val="-1"/>
          <w:sz w:val="24"/>
          <w:szCs w:val="24"/>
        </w:rPr>
        <w:t>безвестно отсутствующим, объявление умершим)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5.4.2. в связи с подачей членом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заявления о досрочном сложении </w:t>
      </w:r>
      <w:r>
        <w:rPr>
          <w:rFonts w:cs="Times New Roman" w:ascii="Times New Roman" w:hAnsi="Times New Roman"/>
          <w:sz w:val="24"/>
          <w:szCs w:val="24"/>
        </w:rPr>
        <w:t>полномочий, с даты последующего принятия общим собранием членов Ассоциации решения о его отставке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5.4.3. прекращение трудовых отношений с организацией - членом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ставителем которой он являлся в Совете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5.4.4. прекращение существования или выход из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организации – член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ставителем которой он являлся в Совете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5.4.5 принятие общим собранием членов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решения о лишении полномочий члена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7"/>
        <w:numPr>
          <w:ilvl w:val="0"/>
          <w:numId w:val="6"/>
        </w:numPr>
        <w:ind w:left="0" w:hanging="6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озыва и проведения заседаний Совета Ассоциаци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3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6.1. Заседани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созываются в соответствии с планом работы Совета</w:t>
      </w:r>
      <w:r>
        <w:rPr>
          <w:rFonts w:cs="Times New Roman" w:ascii="Times New Roman" w:hAnsi="Times New Roman"/>
          <w:sz w:val="24"/>
          <w:szCs w:val="24"/>
        </w:rPr>
        <w:t xml:space="preserve"> Ассоциации, а также по мере необходимости, но не реже одного раза в три месяца.</w:t>
      </w:r>
    </w:p>
    <w:p>
      <w:pPr>
        <w:pStyle w:val="Normal"/>
        <w:shd w:fill="FFFFFF" w:val="clear"/>
        <w:ind w:firstLine="5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Внеочередные заседания Совета Ассоциации созываются по инициатив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седател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Директор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 а также по инициативе группы членов </w:t>
      </w:r>
      <w:r>
        <w:rPr>
          <w:rFonts w:cs="Times New Roman" w:ascii="Times New Roman" w:hAnsi="Times New Roman"/>
          <w:sz w:val="24"/>
          <w:szCs w:val="24"/>
        </w:rPr>
        <w:t>Совета Ассоциации, составляющей не менее 1/3 от общего числа членов Совета Ассоциации.</w:t>
      </w:r>
    </w:p>
    <w:p>
      <w:pPr>
        <w:pStyle w:val="Normal"/>
        <w:widowControl/>
        <w:ind w:firstLine="53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ведомление о планируемом проведении заседани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правляетс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аждому члену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за 2 дня до даты проведения заседания Совета </w:t>
      </w:r>
      <w:r>
        <w:rPr>
          <w:rFonts w:cs="Times New Roman" w:ascii="Times New Roman" w:hAnsi="Times New Roman"/>
          <w:spacing w:val="-1"/>
          <w:sz w:val="24"/>
          <w:szCs w:val="24"/>
        </w:rPr>
        <w:t>в письменной форме с использованием средств факсимильной или электронной связи, либо курье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исьменному извещению приравнивается ознакомление под расписку с решением о назначении заседания.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6.4. В </w:t>
      </w:r>
      <w:r>
        <w:rPr>
          <w:rFonts w:cs="Times New Roman" w:ascii="Times New Roman" w:hAnsi="Times New Roman"/>
          <w:sz w:val="24"/>
          <w:szCs w:val="24"/>
        </w:rPr>
        <w:t>уведомлении о проведении заседания Совета Ассоциации должно быть указано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54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 время и место проведения заседани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;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вопросы, выносимые на обсуждение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widowControl/>
        <w:ind w:firstLine="53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уведомлению могут прилагаться необходимые документы и материал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.5. На заседаниях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едседательствует Председатель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 В случае ег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отсутствия – Заместитель председател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. В случае отсутствия и Председател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и его Заместителя, при наличии доказательств уведомления их о дате и месте проведения заседания Совета сделанного в надлежащей форме, Совет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вправе выбрать председательствующего из числа присутствующ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ленов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голосованием большинством от общего числа членов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дня заседания Совета Ассоциации и порядок принятия решений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повестку дня заседани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ключаются вопросы, предложенные для рассмотрения  Директором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членами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а также членами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составляющими в совокупности не менее 30% от общег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исла членов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а момент созыва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28" w:leader="none"/>
        </w:tabs>
        <w:ind w:left="0" w:firstLine="54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редложения по формированию повестки дня предстоящего заседания Совета</w:t>
        <w:br/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должны быть  внесены в Совет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не позднее чем за 2 календарных дня д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ланируемой даты проведения заседани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09" w:leader="none"/>
        </w:tabs>
        <w:ind w:left="0" w:firstLine="56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ешения Совета Ассоциации принимаются простым большинством голосов. Пр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авном распределении голосов голос председательствующего на заседании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является решающи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42" w:leader="none"/>
        </w:tabs>
        <w:ind w:left="0" w:firstLine="54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особу проведения голосование может быть открытым или тайным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Протоколы заседаний Совета </w:t>
      </w:r>
      <w:r>
        <w:rPr>
          <w:rFonts w:cs="Times New Roman" w:ascii="Times New Roman" w:hAnsi="Times New Roman"/>
          <w:b/>
          <w:sz w:val="24"/>
          <w:szCs w:val="24"/>
        </w:rPr>
        <w:t>Ассоциаци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54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токол заседани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едется Секретарем Совета 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збираемым на первом заседании Совета из числа членов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открытым голосованием, большинством голосов от общего числа членов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на весь период действия полномочий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При отсутствии на заседании </w:t>
      </w:r>
      <w:r>
        <w:rPr>
          <w:rFonts w:cs="Times New Roman" w:ascii="Times New Roman" w:hAnsi="Times New Roman"/>
          <w:sz w:val="24"/>
          <w:szCs w:val="24"/>
        </w:rPr>
        <w:t xml:space="preserve">Секретаря Совета Ассоциации исполняющий обязанности секретаря избирается из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а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остым большинством  от общего числа членов Совета присутствующих на заседа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 первом заседании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з состава Совета избирается временно исполняющий обязанности секретаря Совета простым большинством от общего числа членов Совета присутствующих на заседа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Совет вправе возложить обязанности секретаря Совета на одного из сотрудников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В протоколе заседани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отражаются место, дата проведени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седани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, окончательная повестка дня заседани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, фамили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исутствующих на заседании членов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, фамилии членов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,  выступивших в прениях,  краткое изложение хода обсуждения </w:t>
      </w:r>
      <w:r>
        <w:rPr>
          <w:rFonts w:cs="Times New Roman" w:ascii="Times New Roman" w:hAnsi="Times New Roman"/>
          <w:spacing w:val="-1"/>
          <w:sz w:val="24"/>
          <w:szCs w:val="24"/>
        </w:rPr>
        <w:t>вопросов, результаты голосования и принятые реш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54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отокол заседания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подписывается Председательствующим на </w:t>
      </w:r>
      <w:r>
        <w:rPr>
          <w:rFonts w:cs="Times New Roman" w:ascii="Times New Roman" w:hAnsi="Times New Roman"/>
          <w:sz w:val="24"/>
          <w:szCs w:val="24"/>
        </w:rPr>
        <w:t>заседании Совета Ассоциации и Секретарем Совета Ассоци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о решению Председателя Совета Ассоциации может осуществляться ведение аудио и видео съемки на заседаниях Совета Ассоциации, материалы которых являются приложением к протоколам заседаний Совета Ассоци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Обеспечение работы Совета </w:t>
      </w:r>
      <w:r>
        <w:rPr>
          <w:rFonts w:cs="Times New Roman" w:ascii="Times New Roman" w:hAnsi="Times New Roman"/>
          <w:b/>
          <w:sz w:val="24"/>
          <w:szCs w:val="24"/>
        </w:rPr>
        <w:t>Ассоциаци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рганизационное, техническое, методическое и иное обеспечение деятельности Совет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существляется силами Директора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в соответствии Положением о директоре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>, в пределах утверждаемых см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Для  обеспечения  своей  работы  Совет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также  вправе сформирова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овещательные,  консультативные, контролирующие и  координационные  органы (Попечительский совет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Наблюдательный совет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2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учно-методический, Экспертный совет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 т.п.), как правило, в форме советов, комитетов </w:t>
      </w:r>
      <w:r>
        <w:rPr>
          <w:rFonts w:cs="Times New Roman" w:ascii="Times New Roman" w:hAnsi="Times New Roman"/>
          <w:sz w:val="24"/>
          <w:szCs w:val="24"/>
        </w:rPr>
        <w:t>или комиссий и принять Положения, регламентирующие их работу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9.2.1. Указанные органы действуют, на общественных началах. Вместе с тем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овет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праве устанавливать вознаграждение за участие в указанных органах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ределив источники финансирования в соответствии с отдельно утверждаемым Советом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оложением о выплатах членам выборных органов 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746" w:gutter="0" w:header="708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>Положение о Совете Саморегулируемой организации - Ассоциации «Псковский строительный комплекс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63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2" w:hanging="360"/>
      </w:pPr>
      <w:rPr>
        <w:sz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4" w:hanging="720"/>
      </w:pPr>
      <w:rPr>
        <w:sz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720"/>
      </w:pPr>
      <w:rPr>
        <w:sz w:val="24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8" w:hanging="1080"/>
      </w:pPr>
      <w:rPr>
        <w:sz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0" w:hanging="1080"/>
      </w:pPr>
      <w:rPr>
        <w:sz w:val="24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72" w:hanging="1440"/>
      </w:pPr>
      <w:rPr>
        <w:sz w:val="24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44" w:hanging="1440"/>
      </w:pPr>
      <w:rPr>
        <w:sz w:val="24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6" w:hanging="1800"/>
      </w:pPr>
      <w:rPr>
        <w:sz w:val="24"/>
        <w:rFonts w:ascii="Times New Roman" w:hAnsi="Times New Roman" w:cs="Times New Roman"/>
        <w:color w:val="000000"/>
      </w:rPr>
    </w:lvl>
  </w:abstractNum>
  <w:abstractNum w:abstractNumId="8">
    <w:lvl w:ilvl="0">
      <w:start w:val="4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56:00Z</dcterms:created>
  <dc:creator>85581</dc:creator>
  <dc:description/>
  <cp:keywords/>
  <dc:language>en-US</dc:language>
  <cp:lastModifiedBy>User User</cp:lastModifiedBy>
  <cp:lastPrinted>2009-12-23T13:10:00Z</cp:lastPrinted>
  <dcterms:modified xsi:type="dcterms:W3CDTF">2017-04-24T17:09:00Z</dcterms:modified>
  <cp:revision>4</cp:revision>
  <dc:subject/>
  <dc:title>ПОЛОЖЕНИЕ</dc:title>
</cp:coreProperties>
</file>