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right"/>
        <w:rPr>
          <w:rFonts w:ascii="Times New Roman" w:hAnsi="Times New Roman" w:eastAsia="Times New Roman" w:cs="Times New Roman"/>
          <w:b/>
          <w:b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32F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 xml:space="preserve">Решением очередного общего собрания 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 xml:space="preserve">СРО - Ассоциации  «Псковский строительный комплекс»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2232F"/>
          <w:sz w:val="28"/>
          <w:szCs w:val="28"/>
          <w:lang w:eastAsia="ru-RU"/>
        </w:rPr>
        <w:t>протокол № 20 от ..2017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 процедуре рассмотрения жалоб на действия (бездействие) членов СРО – Ассоциации «Псковский строительный комплекс» и иных обращений, поступивших в саморегулируемую организац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, 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………………………………………………....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Требования к жалобе, обращению, содержащему сведения о нарушении, иному обращению……………...………………………………………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орядок и срок рассмотрения жалобы и обращения, содержащего сведения о нарушении…………………………………………………...……………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орядок рассмотрения заявления об обжаловании акта проверки……………………………………………………………………………...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Рассмотрение иных обращений, поступающих в саморегулируемую организацию…………………………….……………………..12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 и члена СРО – Ассоциации, в отношении которого подана жалоба при рассмотрении обращения…………………………..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Заключительные положения………………………………………..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1. Общие по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  <w:tab/>
        <w:t>Настоящее Положение разработано в соответствии с Федеральным законом от 01.12.2007 № 315-ФЗ «О саморегулируемых организациях», Градостроительным кодексом Российской Федерации, Федеральным законом от 29.12.2004 № 191-ФЗ «О введении в действие Градостроительного кодекса Российской Федерации», действующим законодательством Российской Федерации и Уставом СРО – Ассоциации «Псковский строительный комплекс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Настоящее Положение устанавливает требования к содержанию жалоб и обращений, поступивших в СРО – Ассоциацию «Псковский строительный комплекс» (далее – СРО – Ассоциация, саморегулируемая организация), порядок, сроки и процедуру рассмотрения жалоб и обращений, порядок принятия решений по жалобам и обращениям, а также порядок обжалования решений по жалобам и обращения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1 июля 2017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2.</w:t>
        <w:tab/>
        <w:t xml:space="preserve">Требования к жалобе, обращению, 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щему сведения о нарушении, иному обращ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 жалобе и обращен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м сведения о нарушении, должны быть указаны следующие свед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наименование саморегулируемой орган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сведения о заявителе, позволяющие его идентифициро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физических лиц: фамилия, имя, отчество (последнее - при налич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ндивидуальных предпринимателей: фамилия, имя, отчество (последнее - при наличии)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и (или) ОГРНИ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юридических лиц: полное или сокращенное наименование юридического лица, ИНН и (или) ОГРН, фамилия, имя, отчество (последнее - при наличии) или фамилия и инициалы должностного или уполномоченного им лица, подписавшего жалобу (соответствующее обраще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почтовый адрес заявителя и (или) адрес электронной почты заявителя с пометкой, что заявитель выражает согласие на отправку саморегулируемой организацией ответа по жалобе или обращению, содержащему сведения о нарушении, путем направления отсканированного документа на адрес электронной почты заяви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4. сведения о члене саморегулируемой организации, в отношении которого направлена жалоба или обращение, содержащее сведения о нарушен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ндивидуальных предпринимателей: фамилия, имя, отчество (последнее - при наличии), ИНН и (или) ОГРНИ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юридических лиц: полное или сокращенное наименование юридического лица, ИНН и (или) ОГР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 описание нарушений обязательных требований, допущенных  членом саморегулируемой организации, и (или) указание на обстоятельства, которые подтверждают неисполнение или ненадлежащее исполнение членом саморегулируемой организации обязательств по договорам строительного подряда, заключенным с использованием конкурентных способов заключения договор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6. в отношении жалоб - доводы заявителя относительно того, как действия (бездействие) члена саморегулируемой организации нарушают или могут нарушить права заявител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7. подпись заявителя или уполномоченного лица заявите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Иное обращение должно содержать сведения, указанные в пп. 2.1.1, 2.1.2, 2.1.3, 2.1.7 настоящего Положения, а также изложение сути предложения, заявления, запрос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 ином обращении может отсутствовать ИНН и (или) ОГРНИП индивидуального предпринимателя – заявителя, ИНН и (или) ОГРН юридического лица – заяви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К жалобе и обращению, содержащему сведения о нарушении, заявителем прилагаются документы (или их копии), подтверждающие факты нарушений обязательных требований, подтверждающие неисполнение или ненадлежащее исполнение членом саморегулируемой организации обязательств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оговорам строительного подряда, заключенным с использованием конкурентных способов заключения договора (при их наличии). </w:t>
      </w:r>
    </w:p>
    <w:p>
      <w:pPr>
        <w:pStyle w:val="Normal"/>
        <w:spacing w:lineRule="auto" w:line="360" w:before="0" w:after="200"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Жалоба, обращение, содержащее сведения о нарушении, иное обращение могут быть поданы заявителем непосредственно в саморегулируемую организацию по месту ее нахождения, направлены заявителем в саморегулируемую организацию посредством почтового отправления, курьером, либо, в случае использования саморегулируемой организацией программного обеспечения, позволяющего в соответствии с законодательством Российской Федерации принимать, передавать электронные документы и устанавливать достоверность усиленных квалифицированных электронных подписей, переданы в форме электронного документа (пакета документов), подписанного усиленной квалифицированной электронной подписью. Жалоба, обращение, содержащее сведения о нарушении, иное обращение, направленные иными способами считаются не соответствующими требованиям к жалобе, обращению, содержащему сведения о нарушении, иному обращению и не подлежат рассмотрению саморегулируемой организацией.</w:t>
      </w:r>
    </w:p>
    <w:p>
      <w:pPr>
        <w:pStyle w:val="Normal"/>
        <w:spacing w:lineRule="auto" w:line="360" w:before="0" w:after="200"/>
        <w:ind w:firstLine="6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Не подлежат рассмотрению и считаются анонимными жалобы, обращения, содержащие сведения о нарушении, иные обращения, которые не позволяют установить лицо, обратившееся в саморегулируемую организацию и (или) не содержат сведений о заявителе, указанных в п. 2.1.2 настоящего Положения.</w:t>
      </w:r>
    </w:p>
    <w:p>
      <w:pPr>
        <w:pStyle w:val="Normal"/>
        <w:spacing w:lineRule="auto" w:line="360" w:before="0" w:after="200"/>
        <w:ind w:firstLine="6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Все жалобы и иные обращения, удовлетворяющие требованиям настоящего Положения, регистрируются в журнале учета входящих документов.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3.</w:t>
        <w:tab/>
        <w:t xml:space="preserve">Порядок и срок рассмотрения жалобы 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щего сведения о наруше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Жалоба или обращение</w:t>
      </w:r>
      <w:r>
        <w:rPr/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щее сведения о нарушении, при поступлении в саморегулируемую организацию в тот же день передается в  специализированный орган саморегулируемой организации, осуществляющий контроль за деятельностью членов саморегулируемой организации (далее – Контрольный комитет СРО – Ассоциа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Руководитель  Контрольного комитета СРО - Ассоциации, в течение трех рабочих дней с даты поступления жалобы ил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го сведения о нарушении, в саморегулируемую организацию рассматривает жалобу или обращение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е сведения о нарушении, на предмет соответствия требованиям главы 2 настоящего Положения. При несоответствии жалобы или обращения, содержащего сведения о нарушении, требованиям главы 2 настоящего Положения, руководитель Контрольного комитета СРО - Ассоциации, в обозначенный в настоящем пункте срок, направляет заявителю ответ с указанием оснований несоответствия посредством почтового отправления по почтовому адресу, указанному в жалобе или соответствующем обращении, либо в форме электронного документа по адресу электронной почты, указанному в жалобе или соответствующем обращении. При устранении оснований несоответствия жалобы или обращения, содержащего сведения о нарушении, требованиям к содержанию, указанным в главе 2 настоящего Положения, заявитель вправе повторно обратиться с жалобой или обращением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им сведения о нарушении, в саморегулируемую орган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случае соответствия жалобы или обращения, содержащего сведения о нарушении, требованиям главы 2 настоящего Положения, в течение трех рабочих дней с даты их поступления в саморегулируемую организацию на основании решения руководителя Контрольного комитета СРО – Ассоциации, назначается внеплановая проверка в отношении члена саморегулируемой организации, указанного в жалобе или обращении, содержащем сведения о нарушении. Члену саморегулируемой организации, в отношении которого назначена внеплановая проверка, направляется уведомление о проведении внеплановой проверки в порядке, установленном Положением о контроле саморегулируемой организации за деятельностью своих чл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рганизация и проведение внеплановой проверки осуществляется Контрольным комитетом СРО – Ассоциации, в порядке, установленном Положением о контроле саморегулируемой организации за деятельностью своих член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В ходе проведения внеплановой проверки СРО - Ассоциация вправе запрашивать необходимые для проведения проверки документы, информацию, пояснения у члена саморегулируемой организации, в отношении которого подана жалоба или обращение, содержащее сведения о нарушении, а также у заявителя. СРО - Ассоциация вправе в ходе проведения проверки запрашивать документы и информацию у третьих лиц, получать информацию из информационных систем (единой информационной системы, содержащей реестр контрактов, заключенных заказчиками, информационной базы Федеральной службы государственной регистрации, кадастра и картографии, информационной базы Федеральной налоговой службы и т.д.). Запрос информации у члена СРО - Ассоциации осуществляется в порядке, установленном Положением о контроле саморегулируемой организации за деятельностью своих членов. Запрос документов, информации и пояснений у заявителя осуществляется путем направления соответствующего запроса заявителю посредством почтового отправления по почтовому адресу, указанному в жалобе или обращении, содержащем сведения о нарушении, либо в форме электронного документа по адресу электронной почты, указанному в жалобе или обращении, содержащем сведения о наруш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В ходе проведения внеплановой проверки исследованию подлежат только факты, указанные в жалобе или обращен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ие сведения о наруш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родолжительность внеплановой проверки не должна превышать двадцати пяти календарных дней с даты поступления жалобы или обращения, содержащего сведения о нарушении, в СРО - Ассоциац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По результатам проведенной СРО - Ассоциации внеплановой проверки на основании поступившей жалобы или обращен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го сведения о нарушении, составляется акт проверки и направляется члену СРО - Ассоциации в порядке, установленном Положением о контроле саморегулируемой организации за деятельностью своих член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Если внеплановая проверка члена СРО - Ассоциации  установила отсутствие нарушений в отношении члена СРО - Ассоциации, СРО - Ассоциация направляет заявителю ответ на жалобу или обращение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е сведения о нарушении, об отсутствии нарушений в отношении члена СРО - Ассоциации по фактам, изложенным в жалобе или обращен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м сведения о нарушении, с приложением акта проверки посредством почтового отправления по почтовому адресу, указанному в жалобе или соответствующем обращении либо в форме электронного документа по адресу электронной почты, указанному в жалобе или соответствующем обращении в срок, не превышающий тридцать календарных дней с даты поступления в СРО - Ассоциацию жалобы или обращения, содержащего сведения о наруше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 В случае выявления нарушений по результатам внеплановой проверки, допущенных членом СРО - Ассоциации, Контрольный комитет СРО – Ассоциации, направляет соответствующий ответ о результатах рассмотрения жалобы или обращения, содержащего сведения о нарушении, заявителю с приложением акта проверки посредством почтового отправления по почтовому адресу, указанному в жалобе или соответствующем обращении либо в форме электронного документа по адресу электронной почты, указанному в жалобе или соответствующем обращении в срок не превышающий тридцать календарных дней с даты поступления в саморегулируемую организацию жалобы или обращения, содержащего сведения о нарушении. В порядке, установленном Положением о контроле саморегулируемой организации за деятельностью своих членов, Контрольный комитет СРО - Ассоциации, передает в орган по рассмотрению дел о применении в отношении членов саморегулируемой организации мер дисциплинарного воздействия (далее – Дисциплинарный комитет СРО – Ассоциации) жалобу или обращение, содержащее сведения о нарушении, акт проверки и материалы проверки для принятия решения по результатам рассмотрения жалобы ил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го сведения о нарушении. Дисциплинарный комитет СРО – Ассоциации осуществляет рассмотрение жалобы или обращения, содержащего сведения о нарушении, в порядке, установленном Положением о применении мер дисциплинарного воздействия. Решение Дисциплинарного комитета СРО – Ассоциации о результатах рассмотрения жалобы или обращения, содержащего сведения о нарушении, в течение двух рабочих дней с даты его принятия направляется заявителю, посредством почтового отправления по почтовому адресу, указанному в жалобе или соответствующем обращении либо в форме электронного документа по адресу электронной почты, указанному в жалобе или соответствующем обраще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При рассмотрении жалобы или обращения на действия члена саморегулируемой организации на заседание соответствующего органа саморегулируемой организации должны быть приглашены лицо, направившее такую жалобу, и член саморегулируемой организации, на действия которого была направлена такая жалоба или обращ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Жалобы 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ие сведения о нарушении, ответы и решения по жалобам и обращениям, содержащим сведения о нарушении, а также документы, подтверждающие их отправку заявителю, хранятся в деле члена саморегулируемой организ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4. Порядок рассмотрения заявлен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бжаловании акта провер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 В случае несогласия с актом проверки, указанным в п. 3.9 настоящего Положения, а также в случае, если акт проверки установил отсутствие части нарушений, указанных заявителем в жалобе или обращен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м сведения о нарушении, в соответствии с п. 2.1.5 настоящего Положения, заявителем может быть подано заявление об обжаловании акта проверки (полностью или в части) в постоянно действующий коллегиальный орган управления саморегулируемой организации (далее – Совет СРО – Ассоциации) в течение пятнадцати календарных дней с даты получения указанного акта заяв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Заявление об обжаловании акта проверки должно содержать следующую информац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саморегулируемой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ведения о заявите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физических лиц: фамилия, имя, отчество (последнее - при налич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ндивидуальных предпринимателей: фамилия, имя, отчество (последнее - при наличии), ИНН и (или) ОГРНИ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юридических лиц: полное или сокращенное наименование юридического лица, ИНН и (или) ОГРН, фамилия, имя, отчество (последнее - при наличии) или фамилия и инициалы должностного или уполномоченного им лица, подписавшего заявление об обжалова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омер телефона для направления телефонограммы заявителю саморегулируемой организацией, почтовый адрес заявителя и (или) адрес электронной почты заявителя с пометкой, что заявитель выражает согласие на отправку саморегулируемой организацией решения по заявлению об обжаловании путем направления отсканированного документа на адрес электронной почты заяв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сведения о члене саморегулируемой организации, в отношении которого вынесен акт провер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ндивидуальных предпринимателей: фамилия, имя, отчество (последнее - при наличии), ИНН и (или) ОГРНИ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юридических лиц: полное или сокращенное наименование юридического лица, ИНН и (или) ОГР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еквизиты акта проверки (дата и номер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оводы заявителя о несогласии с актом проверки (полностью или в ча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дпись заявителя или уполномоченного лица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обоснование доводов, указанных в заявлении об обжаловании акта проверки, прилагаются документы или копии документов (при их наличии у заявител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Заявление об обжаловании акта проверки подается в порядке, установленном п. 2.4 настоящего По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 При рассмотрении заявления об обжаловании акта проверки, саморегулируемая организация приглашает заявителя и члена саморегулируемой организации, в отношении которого вынесен акт проверки, на заседание Совета СРО – Ассоциации. Уведомление о проведении заседания Совета СРО – Ассоциации направляется за пять календарных дней до даты заседания заявителю посредством почтового отправления по почтовому адресу, указанному в заявлении об обжаловании, либо в форме электронного документа по адресу электронной почты, указанному в заявлении об обжаловании, либо телефонограммой по номеру телефона, указанному в заявлении об обжаловании, члену саморегулируемой организации направляется почтовым отправлением или по электронной почте по адресам, указанным в реестре членов саморегулируемой организации. Неявка на заседание Совета СРО – Ассоциации постоянно заявителя и (или) члена саморегулируемой организации, своевременно и надлежащим образом уведомленных о времени и месте заседания, не является препятствием для рассмотрения заявления об обжаловании акта прове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 Совет СРО – Ассоциации рассматривает заявление об обжаловании акта проверки в течение тридцати дней с даты его поступления в саморегулируемую организацию и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 отмене акта проверки (полностью или в части) и направлении жалобы или обращ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щего сведения о нарушении, в Контрольный комитет СРО – Ассоциации, для повторного рассмотрения жалобы или обращения, содержащего сведения о наруш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 отказе в удовлетворении заявления об обжаловании акта проверки (полностью или в ча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 Решение Совета СРО - Ассоциации, указанное в п. 4.6 настоящего Положения, саморегулируемая организация в течение трех рабочих дней с даты его принятия направляет члену саморегулируемой организации почтовым отправлением по адресу, указанному в реестре членов саморегулируемой организации и заявителю посредством почтового отправления по почтовому адресу, указанному в заявление об обжаловании акта проверки, либо в форме электронного документа по адресу электронной почты, указанному в заявлении об обжаловании акта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5. Рассмотрение иных обращений,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упающих в СРО - Ассоциац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Иные обращения, поступающие в саморегулируемую организацию, передаются единоличному исполнительному органу саморегулируемой организации (далее – Директору СРО – Ассоциации), который в день их поступления в саморегулируемую организацию определяет орган (работника) саморегулируемой организации, к компетенции которых относится вопрос, описанный в ином обращении и который будет его рассматри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Иные обращения, поступившие в саморегулируемую организацию от органов государственной власти и органов местного самоуправления, рассматриваются в течение пятнадцати календарных дней с даты их поступления, если иной срок не установлен действующим законодательством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Иные обращения, поступившие от лиц, не указанных в п. 5.2 настоящего Положения, рассматриваются в течение тридцати календарных дней с даты их поступления в саморегулируемую орган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В исключительных случаях срок, указанный в п. 5.3 настоящего Положения может быть продлен, но не более чем на тридцать календарных дней с уведомлением  заявителя  о продлении срока рассмотрения иного обращ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Уведомления о результатах рассмотрения иных обращений, поступивших в СРО - Ассоциацию, направляется в срок, указанный в пп. 5.2, 5.3, 5.4 настоящего Положения заявителю, по указанному им адресу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6. Права заявителя и члена СРО – Ассоциации, в отношении которого подана жалоба при рассмотрении обращени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Заявитель вправе лично или через своих уполномоченных представителей подавать в Ассоциацию жалобы (обращени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При рассмотрении жалобы, заявитель вправ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имать личное участие в заседании Дисциплинарного комит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дставлять дополнительные материалы и документы или обращаться с просьбой об их истребован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учать письменный ответ по существу поставленных в жалобе вопрос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ращаться с заявлением о прекращении рассмотрения жалоб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При рассмотрении жалобы, член СРО – Ассоциации, в отношении которого подана жалоба вправ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имать личное участие в заседании Дисциплинарного комит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дставлять  материалы и документы или обращаться с просьбой об их истребован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ять письменный ответ по существу поставленных в жалобе вопрос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ращаться с ходатайствами о продлении срока рассмотрения жалобы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Заключительны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</w:t>
        <w:tab/>
        <w:t>Настоящее Положение вступает в силу не ранее дня внесения сведений о нем в государственный реестр саморегулируемых организаций в соответствии с Градостроительным кодексом Российской Федер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не ранее 01.07.20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lang w:val="en-US" w:eastAsia="ru-RU"/>
      </w:rPr>
    </w:pPr>
    <w:r>
      <w:rPr>
        <w:rFonts w:cs="Times New Roman" w:ascii="Times New Roman" w:hAnsi="Times New Roman"/>
        <w:sz w:val="24"/>
        <w:lang w:val="en-US" w:eastAsia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lang w:val="en-US" w:eastAsia="ru-RU"/>
      </w:rPr>
    </w:pPr>
    <w:r>
      <w:rPr>
        <w:rFonts w:cs="Times New Roman" w:ascii="Times New Roman" w:hAnsi="Times New Roman"/>
        <w:sz w:val="24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52:00Z</dcterms:created>
  <dc:creator>Забелин Антон Викторович</dc:creator>
  <dc:description/>
  <cp:keywords/>
  <dc:language>en-US</dc:language>
  <cp:lastModifiedBy>User</cp:lastModifiedBy>
  <dcterms:modified xsi:type="dcterms:W3CDTF">2017-04-14T13:15:00Z</dcterms:modified>
  <cp:revision>7</cp:revision>
  <dc:subject/>
  <dc:title/>
</cp:coreProperties>
</file>