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ЧЕТ ИСПОЛНИТЕЛЬНОГО ОРГ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АМОРЕГУЛИРУЕМОЙ ОРГАНИЗАЦИИ - АССОЦИ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ПСКОВСКИЙ СТРОИТЕЛЬНЫЙ КОМПЛЕК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АССОЦИАЦИИ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Осуществление саморегулирования в области строительной деятельности входящих в Ассоциацию юридических лиц и индивидуальных предпринимателей в соответствии с требованиями законодательства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Разработка и установление требований, стандартов и правил строительной деятельности, а также контроль за соблюдением требований законодательства Российской Федерации и указанных стандартов и правил членами Ассоциации;</w:t>
      </w:r>
    </w:p>
    <w:p>
      <w:pPr>
        <w:pStyle w:val="32"/>
        <w:spacing w:lineRule="auto" w:line="360" w:before="0" w:after="0"/>
        <w:ind w:firstLine="539"/>
        <w:rPr/>
      </w:pPr>
      <w:r>
        <w:rPr>
          <w:sz w:val="28"/>
          <w:szCs w:val="28"/>
        </w:rPr>
        <w:t>- Предупреждение причинения вреда жизни или здоровью физических лиц, имуществу физических или юридических лиц, государственному или муниципальному имуществу, окружающей среде, жизни или здоровью животных и растений, объектам культурного наследия (памятникам истории и культуры) народов Российской Федерации (далее - вред) вследствие недостатков работ, которые оказывают влияние на безопасность объектов капитального строительства и выполняются членами Ассоциации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</w:rPr>
        <w:t>- Повышение качества осуществления строительства, реконструкции, капитального ремонта объектов капитального строительства</w:t>
      </w:r>
      <w:r>
        <w:rPr>
          <w:sz w:val="28"/>
          <w:szCs w:val="28"/>
          <w:lang w:val="ru-RU"/>
        </w:rPr>
        <w:t>;</w:t>
      </w:r>
    </w:p>
    <w:p>
      <w:pPr>
        <w:pStyle w:val="32"/>
        <w:spacing w:lineRule="auto" w:line="360" w:before="0" w:after="0"/>
        <w:ind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исполнения членами Ассоциации обязательств по договорам строительного подряда, заключенным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соответствующих договоров является обязательным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целями работы Ассоциации являются </w:t>
      </w:r>
      <w:r>
        <w:rPr>
          <w:rFonts w:cs="Times New Roman" w:ascii="Times New Roman" w:hAnsi="Times New Roman"/>
          <w:sz w:val="28"/>
          <w:szCs w:val="28"/>
        </w:rPr>
        <w:t>защита интересов компаний, входящих в саморегулируемую организацию, представление интересов компаний строительной отрасли в органах государственной власти, органах местного самоуправления, активная информационная политика, содействие компаниям-членам в решении текущих пробле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ЛИЧНЫЙ ИСПОЛНИТЕЛЬНЫЙ ОРГАН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К компетенции директора относится руководство текущей деятельностью Ассоциации, в порядке и пределах, которые установлены общим собранием членов Ассоциации.</w:t>
      </w:r>
    </w:p>
    <w:p>
      <w:pPr>
        <w:pStyle w:val="32"/>
        <w:spacing w:before="80" w:after="0"/>
        <w:ind w:firstLine="539"/>
        <w:rPr/>
      </w:pPr>
      <w:r>
        <w:rPr>
          <w:sz w:val="28"/>
          <w:szCs w:val="28"/>
        </w:rPr>
        <w:t>Директор действует без доверенности от имени Ассоциации. Директор Ассоциации: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) осуществляет руководство работой Ассоциации в соответствии с его программами и планами в пределах утвержденной сметы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2) самостоятельно совершает сделки, иные юридические действия и акты, самостоятельно распоряжается имуществом Ассоциаци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ет Ассоциацию во всех государственных органах, учреждениях и организациях, в отношениях со всеми третьими лицам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рывает расчетные и иные счета Ассоциации в банках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5) издает приказы, распоряжения, дает указания, обязательные для исполнения работниками Ассоциации, утверждает правила внутреннего трудового распорядка и обеспечивает их соблюдение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6) утверждает штатное расписание и должностные инструкции Ассоциации, положения об оплате труда и другие положения, регламентирующие условия труда работников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7) принимает на работу и увольняет работников Ассоциации, применяет к ним меры дисциплинарного воздействия в соответствии с законодательством Российской Федерации о труде; 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8) обеспечивает выполнение решений общего собрания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вета Ассоциации и несет ответственность за деятельность Ассоциации перед общим собранием членов  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ом Ассоциации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9) организует учет и отчетность Ассоциации, несет ответственность за ее достоверность;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 xml:space="preserve">10) представляет на утверждени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вета Ассоциации годовой отчет и баланс Ассоциации.</w:t>
      </w:r>
    </w:p>
    <w:p>
      <w:pPr>
        <w:pStyle w:val="32"/>
        <w:spacing w:before="0" w:after="0"/>
        <w:ind w:firstLine="539"/>
        <w:rPr/>
      </w:pPr>
      <w:r>
        <w:rPr>
          <w:sz w:val="28"/>
          <w:szCs w:val="28"/>
        </w:rPr>
        <w:t>11) выдает доверенности от имени Ассоциации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Директор назначается сроком на 5 (пять) лет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Директор вправе присутствовать на заседаниях Совета Ассоциации и специализированных органов Ассоциации с правом совещательного голоса.</w:t>
      </w:r>
    </w:p>
    <w:p>
      <w:pPr>
        <w:pStyle w:val="Normal"/>
        <w:spacing w:before="8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Совета Ассоциации директор обязан предоставлять актуальную информацию о деятельности Ассоциации в объеме и по форме, запрошенной Советом Ассоци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деятельности  Ассоциации за 2019 год</w:t>
      </w:r>
    </w:p>
    <w:p>
      <w:pPr>
        <w:pStyle w:val="Style15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СРО - Ассоциация «Псковский строительный комплекс» зарегистрировано в Министерстве юстиции Российской Федерации по Псковской области 10 июня 2009 года.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14 января 2010 года Ассоциации присвоен статус саморегулируемой организации, основанной на членстве лиц, осуществляющих строительство.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Общим собранием членов СРО - Ассоциации «Псковский строительный комплекс» избран на должность единоличного исполнительного органа  Ассоциации Суворов Виктор Михайлович (протокол № 25 от 17.04.2019).</w:t>
      </w:r>
    </w:p>
    <w:p>
      <w:pPr>
        <w:pStyle w:val="Style15"/>
        <w:spacing w:lineRule="auto" w:line="276" w:before="0" w:after="0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 </w:t>
      </w:r>
      <w:r>
        <w:rPr>
          <w:rStyle w:val="StrongEmphasis"/>
          <w:b w:val="false"/>
          <w:sz w:val="28"/>
          <w:szCs w:val="28"/>
          <w:lang w:val="en-US"/>
        </w:rPr>
        <w:t>XVI</w:t>
      </w:r>
      <w:r>
        <w:rPr>
          <w:rStyle w:val="StrongEmphasis"/>
          <w:b w:val="false"/>
          <w:sz w:val="28"/>
          <w:szCs w:val="28"/>
        </w:rPr>
        <w:t xml:space="preserve"> Всероссийском Съезде 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 26.11.2018  избран в члены Совета Ассоциации НОСТРОЙ</w:t>
      </w:r>
    </w:p>
    <w:p>
      <w:pPr>
        <w:pStyle w:val="Style15"/>
        <w:tabs>
          <w:tab w:val="clear" w:pos="708"/>
          <w:tab w:val="left" w:pos="1260" w:leader="none"/>
        </w:tabs>
        <w:spacing w:lineRule="auto" w:line="276" w:before="0" w:after="0"/>
        <w:jc w:val="both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ab/>
        <w:t>На 01.01.2020 в СРО - Ассоциацию «Псковский строительный комплекс» входит 217 юридических лиц и индивидуальных предпринимателей.</w:t>
      </w:r>
    </w:p>
    <w:p>
      <w:pPr>
        <w:pStyle w:val="Normal"/>
        <w:spacing w:lineRule="auto" w:line="240" w:before="0" w:after="115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4 (четырнадцать) организаций имеют прав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ыполнять строительство, реконструкцию, капитальный ремонт объектов капитального строительства по договору строительного подряда в отношении особо опасных, технически сложных и уникальных объектов капитального строительства (кроме объектов использования атомной энергии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течение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по разным причинам выбыл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и были принят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юридических лиц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color w:val="1D0B62"/>
        </w:rPr>
      </w:pPr>
      <w:r>
        <w:rPr>
          <w:rFonts w:cs="Times New Roman" w:ascii="Times New Roman" w:hAnsi="Times New Roman"/>
          <w:b/>
          <w:color w:val="1D0B62"/>
          <w:sz w:val="28"/>
          <w:szCs w:val="28"/>
        </w:rPr>
        <w:t>Компенсационные фонды СРО – Ассоциации «ПСК»</w:t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Размер Компенсационного фонда возмещения вре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КФ ВВ), руб., на 01.01.2019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возмещения вре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( КФ ВВ), руб., на 01.01.2020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45 564 550,37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54 589 265,56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386"/>
      </w:tblGrid>
      <w:tr>
        <w:trPr>
          <w:trHeight w:val="19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19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азмер Компенсационного фонда обеспечения договорных обязательств (КФ ОДО), руб., на 01.01.2020</w:t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159 993 524,70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183 624 379,83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₽</w:t>
            </w: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е фонды размещены решением Совета Ассоциации (протокол № 264 от 28.10.2016; № 307 от 22.05.2017)  на специальных банковских счетах, открытых в российской кредитной организации, соответствующей требованиям, установленным Правительством Российской Федерации (Постановление Правительства Российской Федерации № 970 от 27.09.2016) – ПАО «Промсвязьбанк». Размещение подтверждено решением общего собрания членов СРО – Ассоциации (протокол № 23 от 07.12.2017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из компенсационного фонда саморегулируемой организации Ассоциации "Псковский строительный комплекс" по обязательствам своих членов саморегулируемой организацией не осуществлялис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наличии у членов  СРО - Ассоциации «Псковский строите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» права</w:t>
      </w:r>
      <w:r>
        <w:rPr>
          <w:rFonts w:cs="Times New Roman" w:ascii="Times New Roman" w:hAnsi="Times New Roman"/>
          <w:sz w:val="28"/>
          <w:szCs w:val="28"/>
        </w:rPr>
        <w:t xml:space="preserve">  на выполнение строительства,  реконструкцию, капитальный ремонт  объектов капитального строительства  по договору строительного подря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01.01.2020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60 млн. руб.) – 180 организаций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500 млн. руб.) – 32 организаций;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3 млрд. руб.) – 4 организации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тоимость заключаемого договора не превышает 10 млрд. руб.) – 1 организация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б уровнях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ленов СРО</w:t>
      </w:r>
      <w:r>
        <w:rPr>
          <w:rFonts w:cs="Times New Roman" w:ascii="Times New Roman" w:hAnsi="Times New Roman"/>
          <w:sz w:val="28"/>
          <w:szCs w:val="28"/>
        </w:rPr>
        <w:t xml:space="preserve"> - Ассоциации по обязательствам по договорам строительного подряда, заключаемым </w:t>
      </w:r>
      <w:r>
        <w:rPr>
          <w:rFonts w:cs="Times New Roman" w:ascii="Times New Roman" w:hAnsi="Times New Roman"/>
          <w:b/>
          <w:sz w:val="28"/>
          <w:szCs w:val="28"/>
        </w:rPr>
        <w:t>с использованием конкурентных способов заключения догов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не превышает 60 млн. руб.) – 142 организаций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500 млн. руб.) – 16 организаци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й уровень  ответственности</w:t>
      </w:r>
      <w:r>
        <w:rPr>
          <w:rFonts w:cs="Times New Roman" w:ascii="Times New Roman" w:hAnsi="Times New Roman"/>
          <w:sz w:val="28"/>
          <w:szCs w:val="28"/>
        </w:rPr>
        <w:t xml:space="preserve"> (совокупный размер обязательств по договорам, обязательства по которым не исполнены,  не превышает 3 миллиарда руб.) – 1 организаци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мероприятия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оведенных плановых проверок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неплановых проверок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18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18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2019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0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4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10"/>
        <w:gridCol w:w="2693"/>
        <w:gridCol w:w="2552"/>
      </w:tblGrid>
      <w:tr>
        <w:trPr>
          <w:trHeight w:val="720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выявленных нарушений</w:t>
            </w:r>
          </w:p>
        </w:tc>
      </w:tr>
      <w:tr>
        <w:trPr>
          <w:trHeight w:val="1905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18 г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плановых проверок в 2019 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18 г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в ходе внеплановых проверок в 2019 г.</w:t>
            </w:r>
          </w:p>
        </w:tc>
      </w:tr>
      <w:tr>
        <w:trPr>
          <w:trHeight w:val="204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3,00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рное производство</w:t>
      </w:r>
    </w:p>
    <w:tbl>
      <w:tblPr>
        <w:tblW w:w="100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2399"/>
      </w:tblGrid>
      <w:tr>
        <w:trPr>
          <w:trHeight w:val="720" w:hRule="atLeast"/>
        </w:trPr>
        <w:tc>
          <w:tcPr>
            <w:tcW w:w="10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b/>
                <w:sz w:val="20"/>
                <w:szCs w:val="20"/>
                <w:lang w:eastAsia="ru-RU"/>
              </w:rPr>
              <w:t>Кол-во примененных мер дисциплинарного воздействия в 2019 г.</w:t>
            </w:r>
          </w:p>
        </w:tc>
      </w:tr>
      <w:tr>
        <w:trPr>
          <w:trHeight w:val="190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писание об устранении наруш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едупрежде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приостановление права выполнения рабо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 xml:space="preserve">штраф 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рекомендация об исключении</w:t>
            </w:r>
          </w:p>
        </w:tc>
      </w:tr>
      <w:tr>
        <w:trPr>
          <w:trHeight w:val="204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реестр специалистов в области строитель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марта 2017 года  СРО – Ассоциация «Псковский строительный комплекс» наделена  полномочиями Оператора Национального реестра специалистов в области строительства (НРС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СРО - Ассоциации «Псковский строительный комплекс» была проведена объемная работа по включению специалистов – членов СРО - Ассоциации в национальный реестр специалистов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20  включено 582 специалиста-сотрудника членов СРО в НРС. </w:t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одно очередное и одно внеочередное общее собрание членов Ассоциации, 11 заседаний Дисциплинарного комитета, 48 заседания Совета Ассоциации.</w:t>
      </w:r>
    </w:p>
    <w:p>
      <w:pPr>
        <w:pStyle w:val="Normal"/>
        <w:ind w:left="567"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, в соответствии с решениями Общего собрания, прекращено членство в Ассоциации  в связи с допущенными нарушениями требований Ассоциации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ОО "Сантехкомплект"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ОО "Псковгеокабель"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ОО "МКС"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ОО "СтройТексСервис"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Дисциплинарного комитета решением Совета Ассоциации прекращено членство в Ассоциации следующих юридических лиц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Великолукского района "Велрайэлектро"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МетАвтоСтрой"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ВЕСТ-СТРОЙ"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КТО "Медтехника"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А3"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й Совета Ассоциации в связи с несоответствием требованиям части 3 статьи 55.6 Градостроительного кодекса Российской Федерации (изменение адреса регистрации юридического лица на другой субъект Российской Федерации)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ДЭП № 279»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явлений о добровольном прекращении членства, прекращено членств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ЯРА Плюс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АГРОСПЕЦМОНТАЖ-3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Псковгорэнергосервис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СПМК-96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Строй Гарант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АЛЕКССТРОЙ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БЛОК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Акат инжиниринг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Стройконтур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антехгаз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тройТех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МУ 327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Вентури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Псковагропромдорстрой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Аквавелсервис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Архитектурно-строительный трест"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О "СКФ-49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аудиторская проверка за 2019 год, получено положительное аудиторское заключение (опубликовано на сайте Ассоциации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9 год в Арбитражный суд было подано 18 исковых заявлений по взысканию долгов Ассоциации. Все иски удовлетворены в полном объеме.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документов </w:t>
      </w:r>
    </w:p>
    <w:p>
      <w:pPr>
        <w:pStyle w:val="Style16"/>
        <w:spacing w:lineRule="auto" w:line="360" w:before="240" w:after="200"/>
        <w:ind w:left="0"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ы изменения и утвержден в новой редакции Устав СРО – Ассоциации «Псковский строительный комплек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приведения в соответствие с действующим законодательством, а именно Федеральным законом № 340-Ф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3.08.2018 «О внесении изменений в Градостроительный кодекс Российской Федерации и отдельные законодательные акты Российской Федерации» (в части требований и условий членства в саморегулируемых организациях в сфере строительства пр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и работ по сносу объектов капитального строительства) (протокол общего собрания от 17.04.2019 № 25). </w:t>
      </w:r>
    </w:p>
    <w:p>
      <w:pPr>
        <w:pStyle w:val="Style16"/>
        <w:spacing w:lineRule="auto" w:line="360" w:before="240" w:after="200"/>
        <w:ind w:left="0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ы изменения и утверждены в новой ред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ие документы СРО – Ассоциации «Псковский строительный комплекс», переработанные с учетом Федерального закона от 03.08.2018 № 340-ФЗ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Градостроительный Кодекс Российской Федерации и отдельные законодательные акты Российской Федерации» (в части требований и условий членства в саморегулируемых организациях в сфере строительства пр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ении работ по сносу объектов капитального строительства) (протокол общего собрания от 17.04.2019 № 25)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ложение о членстве в Саморегулируемой организации – Ассоциации «Псковский строительный комплекс», в том числе о требованиях к членам саморегулируемой организации, о размере, порядке расчета и уплаты вступительного взноса, членских взносов»;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2.Положение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Саморегулируемой организацией – Ассоциацией «Псковский строительный комплекс» анализа деятельности своих членов на основании информации, представляемой ими в форме отчетов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ложение «О системе мер дисциплинарного воздействия, применяемых СРО – Ассоциацией «Псковский строительный комплекс» к своим членам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Положение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ведения реестра членов Саморегулируемой организации – Ассоциации «Псковский строительный комплекс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Положение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цедуре рассмотрения жалоб на действия (бездействие) членов СРО – Ассоциации «Псковский строительный комплекс» и иных обращений, поступивших в саморегулируемую организацию»;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6.Положение о компенсационном фонде возмещения вреда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22232F"/>
          <w:sz w:val="28"/>
          <w:szCs w:val="28"/>
          <w:lang w:eastAsia="ru-RU"/>
        </w:rPr>
        <w:t>Саморегулируемой организации - Ассоциации «Псковский строительный комплекс»;</w:t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bCs/>
          <w:color w:val="22232F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Положение о компенсационном фонде обеспечения договорных обязательств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22232F"/>
          <w:sz w:val="28"/>
          <w:szCs w:val="28"/>
          <w:lang w:eastAsia="ru-RU"/>
        </w:rPr>
        <w:t>Саморегулируемой организации - Ассоциации «Псковский строительный комплекс»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Cs/>
          <w:color w:val="2223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2232F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1"/>
    <w:qFormat/>
    <w:rPr/>
  </w:style>
  <w:style w:type="character" w:styleId="Basic">
    <w:name w:val="basic"/>
    <w:basedOn w:val="Style1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main">
    <w:name w:val="text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80" w:after="8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2:00Z</dcterms:created>
  <dc:creator>Evgeniya</dc:creator>
  <dc:description/>
  <cp:keywords/>
  <dc:language>en-US</dc:language>
  <cp:lastModifiedBy>User</cp:lastModifiedBy>
  <cp:lastPrinted>2017-04-14T09:31:00Z</cp:lastPrinted>
  <dcterms:modified xsi:type="dcterms:W3CDTF">2020-06-25T13:34:00Z</dcterms:modified>
  <cp:revision>20</cp:revision>
  <dc:subject/>
  <dc:title>СРО НП «Балтийский строительный комплекс»</dc:title>
</cp:coreProperties>
</file>