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ТЧЕТ ИСПОЛНИТЕЛЬНОГО ОРГА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АМОРЕГУЛИРУЕМОЙ ОРГАНИЗАЦИИ - АССОЦИ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ПСКОВСКИЙ СТРОИТЕЛЬНЫЙ КОМПЛЕК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  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АССОЦИАЦИИ</w:t>
      </w:r>
    </w:p>
    <w:p>
      <w:pPr>
        <w:pStyle w:val="32"/>
        <w:spacing w:lineRule="auto" w:line="360" w:before="0" w:after="0"/>
        <w:ind w:firstLine="539"/>
        <w:rPr/>
      </w:pPr>
      <w:r>
        <w:rPr>
          <w:sz w:val="28"/>
          <w:szCs w:val="28"/>
        </w:rPr>
        <w:t>Осуществление саморегулирования в области строительной деятельности входящих в Ассоциацию юридических лиц и индивидуальных предпринимателей в соответствии с требованиями законодательства;</w:t>
      </w:r>
    </w:p>
    <w:p>
      <w:pPr>
        <w:pStyle w:val="32"/>
        <w:spacing w:lineRule="auto" w:line="360" w:before="0" w:after="0"/>
        <w:ind w:firstLine="539"/>
        <w:rPr/>
      </w:pPr>
      <w:r>
        <w:rPr>
          <w:sz w:val="28"/>
          <w:szCs w:val="28"/>
        </w:rPr>
        <w:t>- Разработка и установление требований, стандартов и правил строительной деятельности, а также контроль за соблюдением требований законодательства Российской Федерации и указанных стандартов и правил членами Ассоциации;</w:t>
      </w:r>
    </w:p>
    <w:p>
      <w:pPr>
        <w:pStyle w:val="32"/>
        <w:spacing w:lineRule="auto" w:line="360" w:before="0" w:after="0"/>
        <w:ind w:firstLine="539"/>
        <w:rPr/>
      </w:pPr>
      <w:r>
        <w:rPr>
          <w:sz w:val="28"/>
          <w:szCs w:val="28"/>
        </w:rPr>
        <w:t>- Предупреждение причинения вреда жизни или здоровью физических лиц, имуществу физических или юридических лиц, государственному или муниципальному имуществу, окружающей среде, жизни или здоровью животных и растений, объектам культурного наследия (памятникам истории и культуры) народов Российской Федерации (далее - вред) вследствие недостатков работ, которые оказывают влияние на безопасность объектов капитального строительства и выполняются членами Ассоциации;</w:t>
      </w:r>
    </w:p>
    <w:p>
      <w:pPr>
        <w:pStyle w:val="32"/>
        <w:spacing w:lineRule="auto" w:line="360" w:before="0" w:after="0"/>
        <w:ind w:firstLine="539"/>
        <w:rPr>
          <w:sz w:val="28"/>
          <w:szCs w:val="28"/>
          <w:lang w:val="ru-RU"/>
        </w:rPr>
      </w:pPr>
      <w:r>
        <w:rPr>
          <w:sz w:val="28"/>
          <w:szCs w:val="28"/>
        </w:rPr>
        <w:t>- Повышение качества осуществления строительства, реконструкции, капитального ремонта объектов капитального строительства</w:t>
      </w:r>
      <w:r>
        <w:rPr>
          <w:sz w:val="28"/>
          <w:szCs w:val="28"/>
          <w:lang w:val="ru-RU"/>
        </w:rPr>
        <w:t>;</w:t>
      </w:r>
    </w:p>
    <w:p>
      <w:pPr>
        <w:pStyle w:val="32"/>
        <w:spacing w:lineRule="auto" w:line="360" w:before="0" w:after="0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беспечение исполнения членами Ассоциации обязательств по договорам строительного подряда, заключенным с использованием конкурентных способов определения поставщиков (подрядчиков, исполнителей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законодательством Российской Федерации о закупках товаров, работ, услуг отдельными видами юридических лиц, или в иных случаях по результатам торгов (конкурсов, аукционов), если в соответствии с законодательством Российской Федерации проведение торгов (конкурсов, аукционов) для заключения соответствующих договоров является обязательным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целями работы Ассоциации являются </w:t>
      </w:r>
      <w:r>
        <w:rPr>
          <w:rFonts w:cs="Times New Roman" w:ascii="Times New Roman" w:hAnsi="Times New Roman"/>
          <w:sz w:val="28"/>
          <w:szCs w:val="28"/>
        </w:rPr>
        <w:t>защита интересов компаний, входящих в саморегулируемую организацию, представление интересов компаний строительной отрасли в органах государственной власти, органах местного самоуправления, активная информационная политика, содействие компаниям-членам в решении текущих пробле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ОЛИЧНЫЙ ИСПОЛНИТЕЛЬНЫЙ ОРГАН</w:t>
      </w:r>
    </w:p>
    <w:p>
      <w:pPr>
        <w:pStyle w:val="32"/>
        <w:spacing w:before="80" w:after="0"/>
        <w:ind w:firstLine="539"/>
        <w:rPr/>
      </w:pPr>
      <w:r>
        <w:rPr>
          <w:sz w:val="28"/>
          <w:szCs w:val="28"/>
        </w:rPr>
        <w:t>К компетенции директора относится руководство текущей деятельностью Ассоциации, в порядке и пределах, которые установлены общим собранием членов Ассоциации.</w:t>
      </w:r>
    </w:p>
    <w:p>
      <w:pPr>
        <w:pStyle w:val="32"/>
        <w:spacing w:before="80" w:after="0"/>
        <w:ind w:firstLine="539"/>
        <w:rPr/>
      </w:pPr>
      <w:r>
        <w:rPr>
          <w:sz w:val="28"/>
          <w:szCs w:val="28"/>
        </w:rPr>
        <w:t>Директор действует без доверенности от имени Ассоциации. Директор Ассоциации: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1) осуществляет руководство работой Ассоциации в соответствии с его программами и планами в пределах утвержденной сметы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2) самостоятельно совершает сделки, иные юридические действия и акты, самостоятельно распоряжается имуществом Ассоциации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яет Ассоциацию во всех государственных органах, учреждениях и организациях, в отношениях со всеми третьими лицами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рывает расчетные и иные счета Ассоциации в банках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5) издает приказы, распоряжения, дает указания, обязательные для исполнения работниками Ассоциации, утверждает правила внутреннего трудового распорядка и обеспечивает их соблюдение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6) утверждает штатное расписание и должностные инструкции Ассоциации, положения об оплате труда и другие положения, регламентирующие условия труда работников Ассоциации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 xml:space="preserve">7) принимает на работу и увольняет работников Ассоциации, применяет к ним меры дисциплинарного воздействия в соответствии с законодательством Российской Федерации о труде; 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 xml:space="preserve">8) обеспечивает выполнение решений общего собрания и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вета Ассоциации и несет ответственность за деятельность Ассоциации перед общим собранием членов  и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ом Ассоциации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9) организует учет и отчетность Ассоциации, несет ответственность за ее достоверность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 xml:space="preserve">10) представляет на утверждение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а Ассоциации годовой отчет и баланс Ассоциации.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11) выдает доверенности от имени Ассоциации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Директор назначается сроком на 5 (пять) лет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Директор вправе присутствовать на заседаниях Совета Ассоциации и специализированных органов Ассоциации с правом совещательного голоса.</w:t>
      </w:r>
    </w:p>
    <w:p>
      <w:pPr>
        <w:pStyle w:val="Normal"/>
        <w:spacing w:before="8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ребованию Совета Ассоциации директор обязан предоставлять актуальную информацию о деятельности Ассоциации в объеме и по форме, запрошенной Советом Ассоци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деятельности  Ассоциации за 2020 год</w:t>
      </w:r>
    </w:p>
    <w:p>
      <w:pPr>
        <w:pStyle w:val="Style15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260" w:leader="none"/>
        </w:tabs>
        <w:spacing w:lineRule="auto" w:line="276" w:before="0" w:after="0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ab/>
        <w:t>СРО - Ассоциация «Псковский строительный комплекс» зарегистрировано в Министерстве юстиции Российской Федерации по Псковской области 10 июня 2009 года.</w:t>
      </w:r>
    </w:p>
    <w:p>
      <w:pPr>
        <w:pStyle w:val="Style15"/>
        <w:tabs>
          <w:tab w:val="clear" w:pos="708"/>
          <w:tab w:val="left" w:pos="1260" w:leader="none"/>
        </w:tabs>
        <w:spacing w:lineRule="auto" w:line="276" w:before="0" w:after="0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ab/>
        <w:t>14 января 2010 года Ассоциации присвоен статус саморегулируемой организации, основанной на членстве лиц, осуществляющих строительство.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Общим собранием членов СРО - Ассоциации «Псковский строительный комплекс» избран на должность единоличного исполнительного органа  Ассоциации Суворов Виктор Михайлович (протокол № 25 от 17.04.2019).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Общий результат работы СРО – Ассоциации «Псковский строительный комплекс» в 2020 году – работали стабильно, без сбоев, в рамках действующего законодательства, в полном соответствии с целями и задачами, для которых была создана наша саморегулируемая организация.</w:t>
      </w:r>
    </w:p>
    <w:p>
      <w:pPr>
        <w:pStyle w:val="Style15"/>
        <w:spacing w:lineRule="auto" w:line="276" w:before="0" w:after="0"/>
        <w:ind w:firstLine="708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en-US"/>
        </w:rPr>
        <w:t>XVI</w:t>
      </w:r>
      <w:r>
        <w:rPr>
          <w:rStyle w:val="StrongEmphasis"/>
          <w:b w:val="false"/>
          <w:sz w:val="28"/>
          <w:szCs w:val="28"/>
        </w:rPr>
        <w:t xml:space="preserve"> Всероссийском Съезде  саморегулируемых организаций, основанных на членстве лиц, осуществляющих строительство, реконструкцию, капитальный ремонт объектов капитального строительства 26.11.2018  избран в члены Совета Ассоциации НОСТРОЙ</w:t>
      </w:r>
    </w:p>
    <w:p>
      <w:pPr>
        <w:pStyle w:val="Style15"/>
        <w:tabs>
          <w:tab w:val="clear" w:pos="708"/>
          <w:tab w:val="left" w:pos="1260" w:leader="none"/>
        </w:tabs>
        <w:spacing w:lineRule="auto" w:line="276" w:before="0" w:after="0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ab/>
        <w:t>На 01.01.2021 в СРО - Ассоциацию «Псковский строительный комплекс» входит 226 юридических лиц и индивидуальных предпринимателей.</w:t>
      </w:r>
    </w:p>
    <w:p>
      <w:pPr>
        <w:pStyle w:val="Style15"/>
        <w:tabs>
          <w:tab w:val="clear" w:pos="708"/>
          <w:tab w:val="left" w:pos="1260" w:leader="none"/>
        </w:tabs>
        <w:spacing w:lineRule="auto" w:line="276" w:before="0" w:after="0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>……………</w:t>
      </w:r>
      <w:r>
        <w:rPr>
          <w:rFonts w:eastAsia="Calibri"/>
          <w:spacing w:val="1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11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5 (пятнадцать) организаций имеют право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ыполнять строительство, реконструкцию, капитальный ремонт объектов капитального строительства по договору строительного подряда в отношении особо опасных, технически сложных и уникальных объектов капитального строительства (кроме объектов использования атомной энергии)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течение 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по разным причинам выбыл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и были приняты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юридических лиц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rPr/>
      </w:pPr>
      <w:r>
        <w:rPr/>
        <w:t>___________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1  включено 626 специалистов-сотрудников членов СРО в НРС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проведено одно очередное общее собрание членов Ассоциации (форма проведения – заочное голосование), 5 заседаний Дисциплинарного комитета, 49 заседаний Совета Ассоциации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</w:rPr>
        <w:t>а основании рекомендаций Дисциплинарного комитета решением Совета Ассоциации прекращено членство в Ассоциации следующих юридических лиц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СпецТехСервис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ПСК-Профи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Спецстрой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й Совета Ассоциации в соответствии с п. 5.1.3 Устава – в случае ликвидации юридического лица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П «Управление жилищно-коммунального хозяйства (служба заказчика)»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явлений о добровольном прекращении членства, прекращено членство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ОО "СМУ-278"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ОО "СМП-323"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ЭСМ"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Строй Стиль"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АльянсСпецСтрой"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П "Тепловые сети" г. Великие Луки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Газпром теплоэнерго Псков"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СМУ-103"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Дом-сервис Плюс"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АСТ-Связь"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СК Стройотряд"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Термолюкс Северо-Запад"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Ресурс 60"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ВЕРХОЗИН и ПАРТНЁРЫ"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ind w:left="567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аудиторская проверка за 2020 год, получено положительное аудиторское заключение (опубликовано на сайте Ассоциации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20 год в Арбитражный суд было подано 9 исковых заявлений по взысканию долгов Ассоциации. Все иски удовлетворены в полном объеме. В то же время, в связи со сложной эпидемиологической обстановкой и связанными с этим ограничениями при проведении строительства и финансовыми сложностями членов СРО, подача исков в Арбитражный суд была приостановлена. Так же было временно приостановлено проведение плановых проверок членов СРО – Ассоциации «Псковский строительный комплекс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color w:val="1D0B62"/>
        </w:rPr>
      </w:pPr>
      <w:r>
        <w:rPr>
          <w:rFonts w:cs="Times New Roman" w:ascii="Times New Roman" w:hAnsi="Times New Roman"/>
          <w:b/>
          <w:color w:val="1D0B62"/>
          <w:sz w:val="28"/>
          <w:szCs w:val="28"/>
        </w:rPr>
        <w:t>Компенсационные фонды СРО – Ассоциации «ПСК»</w:t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386"/>
      </w:tblGrid>
      <w:tr>
        <w:trPr>
          <w:trHeight w:val="19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Размер Компенсационного фонда возмещения вре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(КФ ВВ), руб., на 01.01.20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Размер Компенсационного фонда возмещения в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( КФ ВВ), руб., на 01.01.2021</w:t>
            </w:r>
          </w:p>
        </w:tc>
      </w:tr>
      <w:tr>
        <w:trPr>
          <w:trHeight w:val="76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54 589 265,56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₽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             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63 542 506,52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₽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             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386"/>
      </w:tblGrid>
      <w:tr>
        <w:trPr>
          <w:trHeight w:val="19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Размер Компенсационного фонда обеспечения договорных обязательств (КФ ОДО), руб., на 01.01.20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Размер Компенсационного фонда обеспечения договорных обязательств (КФ ОДО), руб., на 01.01.2021</w:t>
            </w:r>
          </w:p>
        </w:tc>
      </w:tr>
      <w:tr>
        <w:trPr>
          <w:trHeight w:val="76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183 624 379,83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₽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           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ru-RU"/>
              </w:rPr>
              <w:t xml:space="preserve">           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197 520 485,45 </w:t>
            </w:r>
            <w:r>
              <w:rPr>
                <w:rFonts w:cs="Arial" w:ascii="Arial" w:hAnsi="Arial"/>
                <w:sz w:val="20"/>
                <w:szCs w:val="20"/>
              </w:rPr>
              <w:t>₽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ые фонды размещены решением Совета Ассоциации (протокол № 264 от 28.10.2016; № 307 от 22.05.2017)  на специальных банковских счетах, открытых в российской кредитной организации, соответствующей требованиям, установленным Правительством Российской Федерации (Постановление Правительства Российской Федерации № 970 от 27.09.2016) – ПАО «Промсвязьбанк». Размещение подтверждено решением общего собрания членов СРО – Ассоциации (протокол № 23 от 07.12.2017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из компенсационного фонда саморегулируемой организации Ассоциации "Псковский строительный комплекс" по обязательствам своих членов саморегулируемой организацией не осуществлялис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наличии у членов  СРО - Ассоциации «Псковский строите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лекс» права</w:t>
      </w:r>
      <w:r>
        <w:rPr>
          <w:rFonts w:cs="Times New Roman" w:ascii="Times New Roman" w:hAnsi="Times New Roman"/>
          <w:sz w:val="28"/>
          <w:szCs w:val="28"/>
        </w:rPr>
        <w:t xml:space="preserve">  на выполнение строительства,  реконструкцию, капитальный ремонт  объектов капитального строительства  по договору строительного подря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состоянию на 01.01.2021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тоимость заключаемого договора не превышает 60 млн. руб.) – 180 организаций;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тоимость заключаемого договора не превышает 500 млн. руб.) – 39 организаций;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тоимость заключаемого договора не превышает 3 млрд. руб.) – 6 организации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тоимость заключаемого договора не превышает 10 млрд. руб.) – 1 организация.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б уровнях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ленов СРО</w:t>
      </w:r>
      <w:r>
        <w:rPr>
          <w:rFonts w:cs="Times New Roman" w:ascii="Times New Roman" w:hAnsi="Times New Roman"/>
          <w:sz w:val="28"/>
          <w:szCs w:val="28"/>
        </w:rPr>
        <w:t xml:space="preserve"> - Ассоциации по обязательствам по договорам строительного подряда, заключаемым </w:t>
      </w:r>
      <w:r>
        <w:rPr>
          <w:rFonts w:cs="Times New Roman" w:ascii="Times New Roman" w:hAnsi="Times New Roman"/>
          <w:b/>
          <w:sz w:val="28"/>
          <w:szCs w:val="28"/>
        </w:rPr>
        <w:t>с использованием конкурентных способов заключения договор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овокупный размер обязательств по договорам, обязательства по которым не исполнены, не превышает 60 млн. руб.) – 140 организаций;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овокупный размер обязательств по договорам, обязательства по которым не исполнены,  не превышает 500 млн. руб.) – 18 организаций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овокупный размер обязательств по договорам, обязательства по которым не исполнены,  не превышает 3 миллиарда руб.) – 2 организаци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мероприятия</w:t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10"/>
        <w:gridCol w:w="2693"/>
        <w:gridCol w:w="2552"/>
      </w:tblGrid>
      <w:tr>
        <w:trPr>
          <w:trHeight w:val="72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Кол-во проведенных плановых прове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Кол-во внеплановых проверок</w:t>
            </w:r>
          </w:p>
        </w:tc>
      </w:tr>
      <w:tr>
        <w:trPr>
          <w:trHeight w:val="190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20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19 г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20 г.</w:t>
            </w:r>
          </w:p>
        </w:tc>
      </w:tr>
      <w:tr>
        <w:trPr>
          <w:trHeight w:val="204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6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10"/>
        <w:gridCol w:w="2693"/>
        <w:gridCol w:w="2552"/>
      </w:tblGrid>
      <w:tr>
        <w:trPr>
          <w:trHeight w:val="720" w:hRule="atLeast"/>
        </w:trPr>
        <w:tc>
          <w:tcPr>
            <w:tcW w:w="10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Кол-во выявленных нарушений</w:t>
            </w:r>
          </w:p>
        </w:tc>
      </w:tr>
      <w:tr>
        <w:trPr>
          <w:trHeight w:val="190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ходе плановых проверок в 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ходе плановых проверок в 2020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ходе внеплановых проверок в 2019 г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ходе внеплановых проверок в 2020 г.</w:t>
            </w:r>
          </w:p>
        </w:tc>
      </w:tr>
      <w:tr>
        <w:trPr>
          <w:trHeight w:val="204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3,00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арное производство</w:t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920"/>
        <w:gridCol w:w="1920"/>
        <w:gridCol w:w="2399"/>
      </w:tblGrid>
      <w:tr>
        <w:trPr>
          <w:trHeight w:val="720" w:hRule="atLeast"/>
        </w:trPr>
        <w:tc>
          <w:tcPr>
            <w:tcW w:w="10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Кол-во примененных мер дисциплинарного воздействия в 2020 г.</w:t>
            </w:r>
          </w:p>
        </w:tc>
      </w:tr>
      <w:tr>
        <w:trPr>
          <w:trHeight w:val="19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предписание об устранении наруш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предупрежд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приостановление права выполнения рабо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штраф 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рекомендация об исключении</w:t>
            </w:r>
          </w:p>
        </w:tc>
      </w:tr>
      <w:tr>
        <w:trPr>
          <w:trHeight w:val="20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в мероприятия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в связи с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благоприятной эпидемиологической ситуацией (карантина из-за коронавируса COVID-19) работа СРО была организована с соблюдением всех предписанных мер безопасности. Были проведены видеоконференции членов Саморегулируемой организации – Ассоциации «Псковский строительный комплекс» посредством системы видеоконференцсвязи – ZOOM, темами которых бы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ение положений Федерального закона от 08.06.2020 №166-ФЗ "О внесении изменений в отдельные законодательные акты Российской Федерации в целях принятия неотложных мер, направленных на обеспечение устойчивого развития экономики и предотвращение последствий распространения новой коронавирусной инфекции" и Постановления Правительства Российской Федерации от 27.06.2020 №938 "Об утверждении Положения об отдельных условиях предоставления займов членам саморегулируемых организаций и порядке осуществления контроля за использованием средств, предоставленных по таким займам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едение итогов заочного опроса членов СРО о возможном предоставлении займов членам саморегулируемой организации из средств компенсационного фонда.</w:t>
      </w:r>
    </w:p>
    <w:p>
      <w:pPr>
        <w:pStyle w:val="Normal"/>
        <w:spacing w:lineRule="auto" w:line="240" w:before="0" w:after="0"/>
        <w:jc w:val="both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>____________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основании коллективного обращения от членов СРО проведены две встречи с руководством Фонда Капитального Ремонта Псковской области по решению текущих вопросов, возникающих при работе членов СРО на объектах Фонда капитального ремонта.  По итогам встречи разногласия были урегулированы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5.11.2020 в Северо-Западном федеральном был проведен конкурс на лучшего специалиста по ценообразованию в строительстве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онкурсанты демонстрировали профессиональные компетенции в формате теоретических и практических заданий. По результатам подсчета баллов места распределились следующим образом:</w:t>
        <w:br/>
        <w:t>1 место заняла Татьяна Алексеева (ООО «ВЭС», Ассоциация «Псковский строительный комплекс»);</w:t>
        <w:br/>
        <w:t>2 место у Марины Сидоровой (ООО «Современные Технологии Строительства», Ассоциация «Саморегулируемая организация «Добровольное Объединение Строителей»);</w:t>
        <w:br/>
        <w:t>3 место досталось Екатерине Осиповой (ООО «ТехноИнвестПсков», Ассоциация «Псковский строительный комплекс»).</w:t>
        <w:br/>
        <w:br/>
        <w:t xml:space="preserve">Победители Конкурса были награждены дипломами и (или) денежными премиями.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Style11"/>
    <w:qFormat/>
    <w:rPr/>
  </w:style>
  <w:style w:type="character" w:styleId="Basic">
    <w:name w:val="basic"/>
    <w:basedOn w:val="Style11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main">
    <w:name w:val="textma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80" w:after="80"/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08:00Z</dcterms:created>
  <dc:creator>Evgeniya</dc:creator>
  <dc:description/>
  <cp:keywords/>
  <dc:language>en-US</dc:language>
  <cp:lastModifiedBy>User</cp:lastModifiedBy>
  <cp:lastPrinted>2021-06-07T13:57:00Z</cp:lastPrinted>
  <dcterms:modified xsi:type="dcterms:W3CDTF">2021-06-07T11:08:00Z</dcterms:modified>
  <cp:revision>15</cp:revision>
  <dc:subject/>
  <dc:title>СРО НП «Балтийский строительный комплекс»</dc:title>
</cp:coreProperties>
</file>