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МЕТА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-Ассоциация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на 2018 год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312"/>
        <w:gridCol w:w="1924"/>
      </w:tblGrid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Целевой взнос – страхование КФ В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Целевой взнос  за ведение  Национального реестра специалис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594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8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исления в НОСТРОЙ ( за ведение Национального реестра специалист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594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21:00Z</dcterms:created>
  <dc:creator>1</dc:creator>
  <dc:description/>
  <dc:language>en-US</dc:language>
  <cp:lastModifiedBy>User</cp:lastModifiedBy>
  <cp:lastPrinted>2018-04-16T11:42:00Z</cp:lastPrinted>
  <dcterms:modified xsi:type="dcterms:W3CDTF">2018-04-16T10:10:00Z</dcterms:modified>
  <cp:revision>3</cp:revision>
  <dc:subject/>
  <dc:title/>
</cp:coreProperties>
</file>