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О</w:t>
      </w:r>
    </w:p>
    <w:p>
      <w:pPr>
        <w:pStyle w:val="Normal"/>
        <w:spacing w:before="0" w:after="0"/>
        <w:jc w:val="right"/>
        <w:rPr/>
      </w:pPr>
      <w:r>
        <w:rPr/>
        <w:t>Общим собранием</w:t>
      </w:r>
    </w:p>
    <w:p>
      <w:pPr>
        <w:pStyle w:val="Normal"/>
        <w:spacing w:before="0" w:after="0"/>
        <w:jc w:val="right"/>
        <w:rPr/>
      </w:pPr>
      <w:r>
        <w:rPr/>
        <w:t>СРО - Ассоциация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«Псковский строительный комплекс»</w:t>
      </w:r>
    </w:p>
    <w:p>
      <w:pPr>
        <w:pStyle w:val="Normal"/>
        <w:spacing w:before="0" w:after="0"/>
        <w:jc w:val="right"/>
        <w:rPr/>
      </w:pPr>
      <w:r>
        <w:rPr/>
        <w:t>№</w:t>
      </w:r>
      <w:r>
        <w:rPr/>
        <w:t>24 от 18.04.2018г.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сполнение сметы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Доходов и расходов 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СРО-Ассоциация «Псковский строительный комплекс»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за 2018</w:t>
      </w:r>
      <w:r>
        <w:rPr/>
        <w:t xml:space="preserve">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324"/>
        <w:gridCol w:w="1622"/>
        <w:gridCol w:w="1621"/>
      </w:tblGrid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статьи доходов и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тыс. 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кт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тыс .р</w:t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Членские взносы 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63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385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тупительный взно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75</w:t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до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65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4529</w:t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с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ходы, связанные с оплатой тру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57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аховые платежи во внебюджетные фо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8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48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мандировочные расходы и расходы на поездки на территории Р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5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обретение   О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mbria" w:ascii="Cambria" w:hAnsi="Cambria"/>
              </w:rPr>
              <w:t>Текущее содержание  и ремонт помещения, автомобильного транспорта и иного имущества(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арендные платежи, стоимость услуг по электро-, водо-, теплоснабжению и прочие эксплуатационные расходы, расходы на текущий ремонт основных средств и прочего имущества, услуги охраны, услуги по страхованию имущества, расходы на услуги связи и интернета, услуги нотариуса, консультативные услуги, налоги, материальные расходы, услуги по содержанию сайта, почтовые расходы, информация СМИ , курсы повышения и т.п.) 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и разное(</w:t>
            </w:r>
            <w:r>
              <w:rPr>
                <w:rFonts w:cs="Cambria" w:ascii="Cambria" w:hAnsi="Cambria"/>
                <w:sz w:val="20"/>
                <w:szCs w:val="20"/>
              </w:rPr>
              <w:t>банковские расходы, разработка программ и пр., 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писание сомнительных дол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7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512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78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Отчисления в  НОСТРОЙ   (членские взнос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5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числения в НОСТРОЙ ( за ведение Национального реестра специалистов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едение корпоративных мероприятий партнер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зерв Сове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65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5638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вету СРО «Псковский строительный комплекс» разрешается переносить своим решением  денежные средства из одной статьи в другую в пределах 25% от утвержденной в смете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еиспользованные  средства в текущем году переносятся в резерв совета на следующий год.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37:00Z</dcterms:created>
  <dc:creator>1</dc:creator>
  <dc:description/>
  <cp:keywords/>
  <dc:language>en-US</dc:language>
  <cp:lastModifiedBy>User User</cp:lastModifiedBy>
  <cp:lastPrinted>2019-04-16T12:17:00Z</cp:lastPrinted>
  <dcterms:modified xsi:type="dcterms:W3CDTF">2019-04-16T09:37:00Z</dcterms:modified>
  <cp:revision>2</cp:revision>
  <dc:subject/>
  <dc:title/>
</cp:coreProperties>
</file>