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  <w:t>СРО - Ассоциация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«Псковский строительный комплекс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МЕТА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СРО-Ассоциация «Псковский строительный комплекс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на 2019</w:t>
      </w:r>
      <w:r>
        <w:rPr/>
        <w:t xml:space="preserve">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312"/>
        <w:gridCol w:w="1924"/>
      </w:tblGrid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т.ч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ленские взносы    230*6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лги по членским взносам текущ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лги по членским взносам по судебным искам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(исключенных член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330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800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30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9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Целевой взнос – страхование КФ В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8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796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7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писание сомнительных долг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ание КФ В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8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7960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в резерв совета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38:00Z</dcterms:created>
  <dc:creator>1</dc:creator>
  <dc:description/>
  <dc:language>en-US</dc:language>
  <cp:lastModifiedBy>User</cp:lastModifiedBy>
  <cp:lastPrinted>2018-04-16T11:42:00Z</cp:lastPrinted>
  <dcterms:modified xsi:type="dcterms:W3CDTF">2019-04-16T09:38:00Z</dcterms:modified>
  <cp:revision>2</cp:revision>
  <dc:subject/>
  <dc:title/>
</cp:coreProperties>
</file>