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УТВЕРЖДЕНО</w:t>
      </w:r>
    </w:p>
    <w:p>
      <w:pPr>
        <w:pStyle w:val="Normal"/>
        <w:spacing w:before="0" w:after="0"/>
        <w:jc w:val="right"/>
        <w:rPr/>
      </w:pPr>
      <w:r>
        <w:rPr/>
        <w:t>Общим собранием</w:t>
      </w:r>
    </w:p>
    <w:p>
      <w:pPr>
        <w:pStyle w:val="Normal"/>
        <w:spacing w:before="0" w:after="0"/>
        <w:jc w:val="right"/>
        <w:rPr/>
      </w:pPr>
      <w:r>
        <w:rPr/>
        <w:t>СРО - Ассоциация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 xml:space="preserve"> </w:t>
      </w:r>
      <w:r>
        <w:rPr/>
        <w:t>«Псковский строительный комплекс»</w:t>
      </w:r>
    </w:p>
    <w:p>
      <w:pPr>
        <w:pStyle w:val="Normal"/>
        <w:spacing w:before="0" w:after="0"/>
        <w:jc w:val="right"/>
        <w:rPr/>
      </w:pPr>
      <w:r>
        <w:rPr/>
        <w:t>№</w:t>
      </w:r>
      <w:r>
        <w:rPr/>
        <w:t>27 от 24.07.2020г.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сполнение сметы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Доходов и расходов 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СРО-Ассоциация «Псковский строительный комплекс» за 2020</w:t>
      </w:r>
      <w:r>
        <w:rPr/>
        <w:t xml:space="preserve">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324"/>
        <w:gridCol w:w="1622"/>
        <w:gridCol w:w="1621"/>
      </w:tblGrid>
      <w:tr>
        <w:trPr/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именование статьи доходов и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лан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мма тыс. 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Факт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мма тыс .р</w:t>
            </w:r>
          </w:p>
        </w:tc>
      </w:tr>
      <w:tr>
        <w:trPr/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о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Членские взносы 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16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359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ступительный взно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7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Целевой взнос – страхование КФ В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2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Целевой взнос НОСТРО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85</w:t>
            </w:r>
          </w:p>
        </w:tc>
      </w:tr>
      <w:tr>
        <w:trPr/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того до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85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6377</w:t>
            </w:r>
          </w:p>
        </w:tc>
      </w:tr>
      <w:tr>
        <w:trPr/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с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ходы, связанные с оплатой тру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19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</w:rPr>
              <w:t>Страховые платежи во внебюджетные фон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9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569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</w:rPr>
              <w:t>Командировочные расходы и расходы на поездки на территории РФ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обретение   О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mbria" w:ascii="Cambria" w:hAnsi="Cambria"/>
              </w:rPr>
              <w:t>Текущее содержание  и ремонт помещения, автомобильного транспорта и иного имущества(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арендные платежи, стоимость услуг по электро-, водо-, теплоснабжению и прочие эксплуатационные расходы, расходы на текущий ремонт основных средств и прочего имущества, услуги охраны, услуги по страхованию имущества, расходы на услуги связи и интернета, услуги нотариуса, консультативные услуги, налоги, материальные расходы, услуги по содержанию сайта, почтовые расходы, информация СМИ , курсы повышения и т.п.) 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 разное(</w:t>
            </w:r>
            <w:r>
              <w:rPr>
                <w:rFonts w:cs="Cambria" w:ascii="Cambria" w:hAnsi="Cambria"/>
                <w:sz w:val="20"/>
                <w:szCs w:val="20"/>
              </w:rPr>
              <w:t>банковские расходы, разработка программ и пр., списание безнадежных долгов – организации ликвидированы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7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02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</w:rPr>
              <w:t>Отчисления в  НОСТРОЙ   (членские взносы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рахование КФ В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3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</w:rPr>
              <w:t>Проведение корпоративных мероприятий партнер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зерв Совет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ТОГО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85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4632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вету СРО «Псковский строительный комплекс» разрешается переносить своим решением  денежные средства из одной статьи в другую в пределах 25% от утвержденной в смете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Неиспользованные  средства в текущем году переносятся в резерв совета на следующий год.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0:48:00Z</dcterms:created>
  <dc:creator>1</dc:creator>
  <dc:description/>
  <cp:keywords/>
  <dc:language>en-US</dc:language>
  <cp:lastModifiedBy>Ирина Значкова</cp:lastModifiedBy>
  <cp:lastPrinted>2021-06-03T11:24:00Z</cp:lastPrinted>
  <dcterms:modified xsi:type="dcterms:W3CDTF">2021-06-03T10:48:00Z</dcterms:modified>
  <cp:revision>2</cp:revision>
  <dc:subject/>
  <dc:title/>
</cp:coreProperties>
</file>